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радне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ихорецкого района  от 31.03.2011 № 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гкомитета по проведению публичных слушаний по итогам развития Отрадненского сельского поселения Тихорецкого района и выполнению индикативного плана социально-экономического развития Отрадненского сельского поселения Тихорецкого района за 2010 г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                                                           Кулишова М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оргкомитета                                                                 Назаренко О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оргкомитета:                                                                        Денисенко Г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Реутова М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Кирьянова Н.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дн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ab/>
        <w:tab/>
        <w:tab/>
        <w:t xml:space="preserve">                                 А.В.Черемис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44:00Z</dcterms:created>
  <dc:creator>007</dc:creator>
  <dc:description/>
  <cp:keywords/>
  <dc:language>en-US</dc:language>
  <cp:lastModifiedBy>1</cp:lastModifiedBy>
  <dcterms:modified xsi:type="dcterms:W3CDTF">2011-04-13T13:07:00Z</dcterms:modified>
  <cp:revision>7</cp:revision>
  <dc:subject/>
  <dc:title>Приложение №2</dc:title>
</cp:coreProperties>
</file>