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537"/>
        <w:gridCol w:w="4927"/>
      </w:tblGrid>
      <w:tr>
        <w:trPr/>
        <w:tc>
          <w:tcPr>
            <w:tcW w:w="53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№ 3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 решению Совета </w:t>
            </w:r>
          </w:p>
          <w:p>
            <w:pPr>
              <w:pStyle w:val="Normal"/>
              <w:jc w:val="center"/>
              <w:rPr/>
            </w:pPr>
            <w:r>
              <w:rPr/>
              <w:t>Отраднен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_____________ № 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ПРИЛОЖЕНИЕ № 5</w:t>
            </w:r>
          </w:p>
          <w:p>
            <w:pPr>
              <w:pStyle w:val="Normal"/>
              <w:jc w:val="center"/>
              <w:rPr/>
            </w:pPr>
            <w:r>
              <w:rPr/>
              <w:t>к решению Совета Отрадненского сельского поселения Тихорецкого района от 12.12.2018 года № 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в редакции решения Совета Отрадненского сельского поселения Тихорецк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от ____________ № ___ 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                 (муниципальным программам Отрадненского сельского поселения         Тихорецкого района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410"/>
        <w:gridCol w:w="708"/>
        <w:gridCol w:w="170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/>
              <w:t> 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29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Отрадненского сельского поселения Тихорецкого района «Развитие гражданского обществ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2,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ероприятия программы Отрадненского сельского поселения Тихорецкого района "Развитие гражданского обществ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>494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Финансовое обеспечение поддержки общественных инициати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шение Совета Отрадненского  сельского поселения Тихорецкого района от 28 октября 2008 года № 112 «Об утверждении Положения о пенсии за выслугу лет лицам, замещающим выборные должности и должности муниципальной службы в Отрадненском сельском поселении Тихорецк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412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0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41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Мероприятия связанные с организационным обеспечением проводимых местных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1016656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1016656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Гармонизация межнациональных отношений в Отрадненском сельском поселении Тихорец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20000000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в Отрадненском сельском поселении Тихорец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20100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 гармонизацию межнациональных отно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201665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201665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Совершенствование механизмов управления развитием Отрадненского сельского поселения Тихорец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30000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совершенствования механизмов управления развитием Отрадненского сельского поселения Тихорец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30100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>89,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азвитию муниципальной служб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3016649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>89,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3016649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>89,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Поддержка территориального общественного самоуправления в Отрадненском сельском поселении Тихорец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40000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40100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40166350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4016635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Муниципальная программа Отрадненского сельского поселения Тихорецкого района «Безопасность населения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300000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53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Пожарная безопасность в Отрадненском сельском поселении Тихорец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20000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Реализация отдельных  мероприятий муниципальной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20100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2016609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2016609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Отрадненском сельском поселении Тихорец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30000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 мероприятий муниципальной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30100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3001666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3016666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Противодействие коррупции в Отрадненском сельском поселении Тихорец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50000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5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50166770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5016677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Профилактика наркомании в Отрадненском сельском поселении Тихорец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70000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Реализация отдельных  мероприятий муниципальной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70100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нарком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7016641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7016641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Муниципальная программа Отрадненского сельского поселения Тихорецкого района «Информационное общество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400000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5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Cs/>
                <w:sz w:val="24"/>
                <w:szCs w:val="24"/>
              </w:rPr>
              <w:t>Финансовое обеспечение расходов, направленных на информационное обеспечение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10000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Cs/>
                <w:sz w:val="24"/>
                <w:szCs w:val="24"/>
              </w:rPr>
              <w:t>Реализация отдельных  мероприятий муниципальной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10100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667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667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Информатизация в Отрадненском сельском поселении Тихорец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20000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Реализация отдельных  мероприятий муниципальной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20100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Мероприятия по информат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2016608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2016608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Муниципальная программа Отрадненского сельского поселения Тихорецкого района «Поддержка и развитие субъектов малого и среднего предпринимательств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500000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Cs/>
                <w:sz w:val="24"/>
                <w:szCs w:val="24"/>
              </w:rPr>
              <w:t>Основные мероприятия муниципальной программы "Поддержка и развитие субъектов малого и среднего предпринимательств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Реализация отдельных  мероприятий муниципальной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10100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1016615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1016615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Муниципальная программа Отрадненского сельского поселения Тихорецкого района «Развитие жилищно-коммунального и дорожного хозяйств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600000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82,9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Содержание и развитие коммунальной инфраструктуры  Отрадненского сельского поселения Тихорец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10000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>140,9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10100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9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1011013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9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1011013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9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Благоустройство Отрадненского сельском поселении Тихорец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20000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>665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2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>665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201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>85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20110040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>85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201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2011005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Cs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2011007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>57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2011007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>57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Развитие дорожного хозяйства в Отрадненском сельском поселении Тихорец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30000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7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Мероприятия по муниципальной программе развитие дорожн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30100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7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3016604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3016604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Мероприятия по реконструкции автомобильных дорог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3016642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4,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3016642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4,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 (краевой бюдже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26301</w:t>
            </w:r>
            <w:r>
              <w:rPr>
                <w:sz w:val="24"/>
                <w:szCs w:val="24"/>
                <w:lang w:val="en-US" w:eastAsia="ru-RU"/>
              </w:rPr>
              <w:t>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8</w:t>
            </w:r>
            <w:r>
              <w:rPr>
                <w:bCs/>
                <w:sz w:val="24"/>
                <w:szCs w:val="24"/>
                <w:lang w:val="en-US"/>
              </w:rPr>
              <w:t>07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6301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>3807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в Отрадненском сельском поселении Тихорец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40000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Мероприятия  по энергосбережению и повышению энергетической эффективности муниципальной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40100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Мероприятия направленные на 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4016638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4016638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Муниципальная программа Отрадненского сельского поселения Тихорецкого района «Молодежь Отрадненского сельского поселения Тихорецкого район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700000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муниципальной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10000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10100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10166470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1016647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Муниципальная программа Отрадненского сельского поселения Тихорецкого района «Развитие культуры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800000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19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мероприятия муниципальной программы «Развитие культур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0000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19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Cs/>
                <w:sz w:val="24"/>
                <w:szCs w:val="24"/>
              </w:rPr>
              <w:t>Организация библиотечно- информационного обслуживания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0200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7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0200590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7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02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,7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020059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020059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0211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0211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лубных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06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0,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06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5,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060059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8,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06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,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06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0611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0611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8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Муниципальная программа Отрадненского сельского поселения Тихорецкого района «Развитие физической культуры и спорт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000000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сновные мероприятия муниципальной программы «Развитие физической культуры и спорт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000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Реализация основных мероприятия муниципальной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массового спо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10166230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10166230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Обеспечение доступности маломобильных граждан к объектам социальной, транспортной, инженерной инфраструктур Отрадненского сельского поселения Тихорецкого района» на 2018-2020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«Обеспечение доступности маломобильных граждан к объектам социальной, транспортной, инженерной инфраструктур Отрадненского сельского поселения Тихорецк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 отдельных мероприятий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Мероприятия по обеспечению доступности маломобильных граждан к объектам социальной, транспортной, инженерной инфраструкт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10166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10166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высшего должностного лица Отрадненского сельского поселения Тихорец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000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3,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Высшее должностное лицо Отрадненского сельского поселения Тихорец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000000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3,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1001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1001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администрации Отрадненского сельского поселения Тихорец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0000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78,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функционирования администрации Отрадненского сельского поселения Тихорец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,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4,9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8,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язательства Отрадненского сельского поселения  Тихорец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рименения закрытых способов определения поставщиков (подрядчиков исполнителей), возможности заключения контракта с единственным поставщиком (подрядчиком, исполнителе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резервного фо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Резервный фонд администрации Отрадненского сельского поселения Тихорец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4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6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федеральный бюдже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51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муниципаль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51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9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муниципаль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9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дение выборов гла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е органы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Отдельные непрограммные направления деятельности Отрадненского сельского поселения Тихорец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/>
                <w:sz w:val="24"/>
                <w:szCs w:val="24"/>
              </w:rPr>
              <w:t>Обеспечение деятельности контрольно - счетной палаты муниципального образования Тихорец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»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Ведущий специалист администрации Отрадненского </w:t>
      </w:r>
    </w:p>
    <w:p>
      <w:pPr>
        <w:pStyle w:val="Style19"/>
        <w:rPr/>
      </w:pPr>
      <w:r>
        <w:rPr/>
        <w:t>сельского поселения Тихорецкого района                                         Л.В.Калош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8"/>
    </w:rPr>
  </w:style>
  <w:style w:type="character" w:styleId="Style14">
    <w:name w:val="Название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4:22:00Z</dcterms:created>
  <dc:creator>User</dc:creator>
  <dc:description/>
  <cp:keywords/>
  <dc:language>en-US</dc:language>
  <cp:lastModifiedBy>User</cp:lastModifiedBy>
  <cp:lastPrinted>2019-07-11T15:18:00Z</cp:lastPrinted>
  <dcterms:modified xsi:type="dcterms:W3CDTF">2019-07-11T12:19:00Z</dcterms:modified>
  <cp:revision>63</cp:revision>
  <dc:subject/>
  <dc:title>ПРИЛОЖЕНИЕ №5</dc:title>
</cp:coreProperties>
</file>