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4"/>
        <w:gridCol w:w="3863"/>
        <w:gridCol w:w="2261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tbl>
            <w:tblPr>
              <w:tblW w:w="9456" w:type="dxa"/>
              <w:jc w:val="left"/>
              <w:tblInd w:w="5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8"/>
              <w:gridCol w:w="4728"/>
            </w:tblGrid>
            <w:tr>
              <w:trPr/>
              <w:tc>
                <w:tcPr>
                  <w:tcW w:w="47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2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Отрадненского сельского поселения Тихорецкого района от _____________ № ___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7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Отрадненского сельского поселения Тихорецкого района от 12.12.2018 года № 22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в редакции решения Совета Отрадненского сельского поселения Тихорецкого райо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_____________ № ___ )</w:t>
                  </w:r>
                </w:p>
              </w:tc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uppressAutoHyphens w:val="true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1"/>
        <w:gridCol w:w="3902"/>
        <w:gridCol w:w="2205"/>
      </w:tblGrid>
      <w:tr>
        <w:trPr>
          <w:tblHeader w:val="true"/>
          <w:trHeight w:val="30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9,3</w:t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9,3</w:t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55,1</w:t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55,1</w:t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55,1</w:t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55,1</w:t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4,4</w:t>
            </w:r>
          </w:p>
        </w:tc>
      </w:tr>
      <w:tr>
        <w:trPr>
          <w:trHeight w:val="303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4,4</w:t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4,4</w:t>
            </w:r>
          </w:p>
        </w:tc>
      </w:tr>
      <w:tr>
        <w:trPr>
          <w:trHeight w:val="33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3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0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4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Отрадненского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сельского поселения Тихорецкого района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User</cp:lastModifiedBy>
  <cp:lastPrinted>2019-02-21T10:30:00Z</cp:lastPrinted>
  <dcterms:modified xsi:type="dcterms:W3CDTF">2019-07-11T12:21:00Z</dcterms:modified>
  <cp:revision>59</cp:revision>
  <dc:subject/>
  <dc:title>Приложение 12</dc:title>
</cp:coreProperties>
</file>