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cs="Times New Roman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66040</wp:posOffset>
            </wp:positionV>
            <wp:extent cx="457835" cy="520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</w:rPr>
        <w:t xml:space="preserve"> 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 xml:space="preserve">СОВЕТ </w:t>
      </w:r>
      <w:r>
        <w:rPr>
          <w:b/>
          <w:color w:val="000000"/>
          <w:sz w:val="28"/>
        </w:rPr>
        <w:t>ОТРАДНЕНСКОГО СЕЛЬСКОГО ПОСЕЛЕНИЯ ТИХОРЕЦКОГО РАЙОНА</w:t>
      </w:r>
    </w:p>
    <w:p>
      <w:pPr>
        <w:pStyle w:val="Heading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</w:rPr>
        <w:t xml:space="preserve">РЕШЕНИЕ                </w:t>
      </w:r>
      <w:r>
        <w:rPr>
          <w:b/>
          <w:sz w:val="28"/>
          <w:u w:val="single"/>
        </w:rPr>
        <w:t>ПРОЕКТ</w:t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от ________                                                                                                    № ___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ица Отрадная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bCs w:val="false"/>
          <w:szCs w:val="28"/>
        </w:rPr>
        <w:t>О вынесении проекта схемы водоснабжения и водоотведения Отрадненского сельского поселения Тихорецкого района на период с 2015 по 2025 годы, проекта схемы теплоснабжения Отрадненского сельского поселения Тихорецкого района на период с 2015 по 2025 годы, проекта программы комплексного развития систем коммунальной инфраструктуры Отрадненского сельского поселения Тихорецкого района на 2015 - 2025 годы на публичные слушания,  назначении даты проведения публичных слушаний, создании оргкомитета по проведению публичных слушаний по теме «Рассмотрение</w:t>
      </w:r>
      <w:r>
        <w:rPr/>
        <w:t xml:space="preserve"> </w:t>
      </w:r>
      <w:r>
        <w:rPr>
          <w:bCs w:val="false"/>
          <w:szCs w:val="28"/>
        </w:rPr>
        <w:t>проекта схемы водоснабжения и водоотведения Отрадненского сельского поселения Тихорецкого района на период с 2015 по 2025 годы, проекта схемы теплоснабжения Отрадненского сельского поселения Тихорецкого района на период с 2015 по 2025 годы, проекта программы комплексного развития систем коммунальной инфраструктуры Отрадненского сельского поселения Тихорецкого района на 2015 - 2025 годы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.п. 1 п. 1 ст. 14 Федерального закона от 06 октября 2003 года № 131- ФЗ «Об общих принципах организации местного самоуправления в Российской Федерации», руководствуясь Положением о публичных слушаниях в Отрадненском сельском поселении Тихорецкого района, утвержденным решением Совета Отрадненского сельского поселения Тихорецкого района от 07 ноября 2006 года № 42, Совет Отрадненского сельского поселения Тихорецк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ынести проект схемы водоснабжения и водоотведения Отрадненского сельского поселения Тихорецкого района на период с 2015 по 2025 годы, проект схемы теплоснабжения Отрадненского сельского поселения Тихорецкого района на период с 2015 по 2025 годы, проект программы комплексного развития систем коммунальной инфраструктуры Отрадненского сельского поселения Тихорецкого района на 2015 - 2025 годы для рассмотрения на публичные слушания.</w:t>
      </w:r>
    </w:p>
    <w:p>
      <w:pPr>
        <w:pStyle w:val="Normal"/>
        <w:ind w:firstLine="720"/>
        <w:jc w:val="both"/>
        <w:rPr/>
      </w:pPr>
      <w:r>
        <w:rPr/>
        <w:t>2. Обнародовать проект схемы водоснабжения и водоотведения Отрадненского сельского поселения Тихорецкого района на период с 2015 по 2025 годы, проект схемы теплоснабжения Отрадненского сельского поселения Тихорецкого района на период с 2015 по 2025 годы, проект программы комплексного развития систем коммунальной инфраструктуры Отрадненского сельского поселения Тихорецкого района на 2015 - 2025 годы в установленном порядке (приложения 1,2,3).</w:t>
      </w:r>
    </w:p>
    <w:p>
      <w:pPr>
        <w:pStyle w:val="Normal"/>
        <w:ind w:firstLine="720"/>
        <w:jc w:val="both"/>
        <w:rPr/>
      </w:pPr>
      <w:r>
        <w:rPr/>
        <w:t>3. Назначить дату проведения публичных слушаний по теме: «Рассмотрение проекта схемы водоснабжения и водоотведения Отрадненского сельского поселения Тихорецкого района на период с 2015 по 2025 годы, проекта схемы теплоснабжения Отрадненского сельского поселения Тихорецкого района на период с 2015 по 2025 годы, проекта программы комплексного развития систем коммунальной инфраструктуры Отрадненского сельского поселения Тихорецкого района на 2015 - 2025 годы» на 13 ноября 2015 года.</w:t>
      </w:r>
    </w:p>
    <w:p>
      <w:pPr>
        <w:pStyle w:val="Normal"/>
        <w:ind w:firstLine="720"/>
        <w:jc w:val="both"/>
        <w:rPr/>
      </w:pPr>
      <w:r>
        <w:rPr/>
        <w:t>4. Создать оргкомитет по проведению публичных слушаний по теме: «Рассмотрение проекта схемы водоснабжения и водоотведения Отрадненского сельского поселения Тихорецкого района на период с 2015 по 2025 годы, проекта схемы теплоснабжения Отрадненского сельского поселения Тихорецкого района на период с 2015 по 2025 годы, проекта программы комплексного развития систем коммунальной инфраструктуры Отрадненского сельского поселения Тихорецкого района на 2015 - 2025 годы» (приложение 4).</w:t>
      </w:r>
    </w:p>
    <w:p>
      <w:pPr>
        <w:pStyle w:val="Normal"/>
        <w:ind w:firstLine="720"/>
        <w:jc w:val="both"/>
        <w:rPr/>
      </w:pPr>
      <w:r>
        <w:rPr/>
        <w:t>5. Контроль за выполнением настоящего решения возложить на комиссию по вопросам сельского хозяйства и землеустройству, коммунальному хозяйству, транспорту, связи и благоустройству Отрадненского сельского поселения Тихорецкого района (Сергеев).</w:t>
      </w:r>
    </w:p>
    <w:p>
      <w:pPr>
        <w:pStyle w:val="Normal"/>
        <w:ind w:firstLine="720"/>
        <w:jc w:val="both"/>
        <w:rPr/>
      </w:pPr>
      <w:r>
        <w:rPr/>
        <w:t>6. Настоящее решение вступает в силу со дня его  официального обнаро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традне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ab/>
        <w:tab/>
        <w:tab/>
        <w:tab/>
        <w:t xml:space="preserve">        Г.Г.Денис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1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4</w:t>
      </w:r>
    </w:p>
    <w:p>
      <w:pPr>
        <w:pStyle w:val="Normal"/>
        <w:ind w:left="51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</w:t>
      </w:r>
    </w:p>
    <w:p>
      <w:pPr>
        <w:pStyle w:val="Normal"/>
        <w:ind w:left="51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радненского сельского поселения</w:t>
      </w:r>
    </w:p>
    <w:p>
      <w:pPr>
        <w:pStyle w:val="Normal"/>
        <w:ind w:left="51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ихорецкого района</w:t>
      </w:r>
    </w:p>
    <w:p>
      <w:pPr>
        <w:pStyle w:val="Normal"/>
        <w:ind w:left="51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года № _______ </w:t>
      </w:r>
    </w:p>
    <w:p>
      <w:pPr>
        <w:pStyle w:val="Normal"/>
        <w:ind w:left="5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ргкомитета по проведению публичных слушан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по теме: «Рассмотрение проекта схемы водоснабжения и водоотведения Отрадненского сельского поселения Тихорецкого района на период с 2015 по 2025 годы, проекта схемы теплоснабжения Отрадненского сельского поселения Тихорецкого района на период с 2015 по 2025 годы, проекта программы комплексного развития систем коммунальной инфраструктуры Отрадненского сельского поселения Тихорецкого района на 2015 - 2025 годы»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60"/>
      </w:tblGrid>
      <w:tr>
        <w:trPr/>
        <w:tc>
          <w:tcPr>
            <w:tcW w:w="4668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66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ишова Мария Ростиславовна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-   ведущий специалист администрации Отрадненского сельского поселения Тихорецкого района  </w:t>
            </w:r>
          </w:p>
        </w:tc>
      </w:tr>
      <w:tr>
        <w:trPr/>
        <w:tc>
          <w:tcPr>
            <w:tcW w:w="4668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668" w:type="dxa"/>
            <w:tcBorders/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хан Наталья Владимировна 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- специалист   администрации Отрадненского сельского поселения Тихорецкого района</w:t>
            </w:r>
          </w:p>
        </w:tc>
      </w:tr>
      <w:tr>
        <w:trPr/>
        <w:tc>
          <w:tcPr>
            <w:tcW w:w="4668" w:type="dxa"/>
            <w:tcBorders/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 Сергей Михайлович 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- депутат Совета Отрадненского сельского поселения Тихорецкого района, председатель комиссии по вопросам сельского хозяйства и землеустройству, коммунальному хозяйству, транспорту, связи и благоустройству Отрадненского сельского поселения Тихорецкого района</w:t>
            </w:r>
          </w:p>
        </w:tc>
      </w:tr>
      <w:tr>
        <w:trPr/>
        <w:tc>
          <w:tcPr>
            <w:tcW w:w="4668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</w:tbl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88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51:00Z</dcterms:created>
  <dc:creator>Пользователь</dc:creator>
  <dc:description/>
  <cp:keywords/>
  <dc:language>en-US</dc:language>
  <cp:lastModifiedBy>User</cp:lastModifiedBy>
  <cp:lastPrinted>2014-11-14T16:32:00Z</cp:lastPrinted>
  <dcterms:modified xsi:type="dcterms:W3CDTF">2015-11-16T10:23:00Z</dcterms:modified>
  <cp:revision>31</cp:revision>
  <dc:subject/>
  <dc:title/>
</cp:coreProperties>
</file>