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ЕКТ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АДМИНИСТРАЦИИ  ОТРАДНЕНСКОГО СЕЛЬСКОГО ПОСЕЛЕНИЯ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ИХОРЕЦ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</w:t>
        <w:tab/>
        <w:tab/>
        <w:tab/>
        <w:tab/>
        <w:tab/>
        <w:t xml:space="preserve">                                                                                               №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ar-SA"/>
        </w:rPr>
        <w:t>станица Отрадн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ненского 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5 апреля 2016 года № 47 «</w:t>
      </w:r>
      <w:r>
        <w:rPr>
          <w:rFonts w:cs="Times New Roman" w:ascii="Times New Roman" w:hAnsi="Times New Roman"/>
          <w:sz w:val="28"/>
          <w:szCs w:val="28"/>
        </w:rPr>
        <w:t>Об утверждении Прави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тдельным видам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работ, услуг (в том числе предельных цен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»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В целях уточнения Правил определения требований к закупаемым отдельным видам товаров, работ, услуг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радне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   п о с т а н о в л я ю: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администрации Отрадненского сельского поселения  Тихорецкого   района   от  15 апреля 2016 года № 47 «Об утверждении  Правил  определения требований к закупаемым отдельным  видам товаров, работ, услуг (в том числе предельных цен товаров, работ, услуг) для обеспечения муниципальных нужд Отрадненского сельского поселения Тихорецкого  района» (с изменениями от 27 мая 2016 года № 57) следующие изменения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аименование изложить в следующей редакции: «Об утверждении Правил определения требований к закупаемым муниципальными заказчиками Отрадненского сельского поселения Тихорецкого района отдельным видам товаров, работ, услуг (в том числе предельных цен товаров, работ, услуг)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ункт 1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1.Утвердить Правила определения требований к закупаемым муниципальными заказчиками Отрадненского сельского поселения Тихорецкого района отдельным видам товаров, работ, услуг (в том числе предельных цен товаров, работ, услуг) (прилагаются).».                                                          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В пункте 2 слова «для обеспечения муниципальных нужд Отрадненского сельского поселения Тихорецкого района» исключить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Приложение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en-US"/>
        </w:rPr>
        <w:t>2.О</w:t>
      </w:r>
      <w:r>
        <w:rPr>
          <w:sz w:val="28"/>
          <w:szCs w:val="22"/>
          <w:lang w:eastAsia="en-US"/>
        </w:rPr>
        <w:t>беспечить обнародование настоящего постановления  в специально установленных местах  и его размещение на официальном сайте администрации Отрадненского сельского поселения Тихорецкого района в информационно-телекоммуникационной сети «Интернет» в установленные сро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.Постановление вступает в силу со дня его обнародования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                                            Г.Г. Денис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User</dc:creator>
  <dc:description/>
  <cp:keywords/>
  <dc:language>en-US</dc:language>
  <cp:lastModifiedBy>User</cp:lastModifiedBy>
  <cp:lastPrinted>2018-05-15T14:15:00Z</cp:lastPrinted>
  <dcterms:modified xsi:type="dcterms:W3CDTF">2018-05-28T10:43:00Z</dcterms:modified>
  <cp:revision>8</cp:revision>
  <dc:subject/>
  <dc:title>УТВЕРЖДАЮ:</dc:title>
</cp:coreProperties>
</file>