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ОТРАДНЕН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ХОРЕЦ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 января 2016 года                                   № 10                                             </w:t>
      </w:r>
      <w:r>
        <w:rPr>
          <w:rFonts w:cs="Arial" w:ascii="Arial" w:hAnsi="Arial"/>
          <w:bCs/>
        </w:rPr>
        <w:t>ст.Отрадн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 xml:space="preserve">Об утверждении Перечня муниципальных услуг, предоставляемых администрацией Отрадненского сельского поселения Тихорецкого района 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  <w:kern w:val="2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и приказом департамента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 постановляю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Перечень муниципальных услуг, предоставляемых администрацией Отрадненского сельского поселения Тихорец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Признать утратившими сил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Отрадненского сельского поселения Тихорецкого района от 25ноября 2015 года № 103 «</w:t>
      </w:r>
      <w:r>
        <w:rPr>
          <w:rFonts w:cs="Arial" w:ascii="Arial" w:hAnsi="Arial"/>
          <w:bCs/>
          <w:spacing w:val="-5"/>
        </w:rPr>
        <w:t xml:space="preserve">Об утверждении Перечня муниципальных услуг, предоставляемых администрацией </w:t>
      </w:r>
      <w:r>
        <w:rPr>
          <w:rFonts w:cs="Arial" w:ascii="Arial" w:hAnsi="Arial"/>
          <w:bCs/>
          <w:spacing w:val="-6"/>
        </w:rPr>
        <w:t xml:space="preserve">Отрадненского сельского поселения </w:t>
      </w:r>
      <w:r>
        <w:rPr>
          <w:rFonts w:cs="Arial" w:ascii="Arial" w:hAnsi="Arial"/>
          <w:bCs/>
          <w:spacing w:val="1"/>
        </w:rPr>
        <w:t xml:space="preserve">Тихорецкого района, Перечня муниципальных функций, исполняемых </w:t>
      </w:r>
      <w:r>
        <w:rPr>
          <w:rFonts w:cs="Arial" w:ascii="Arial" w:hAnsi="Arial"/>
          <w:bCs/>
          <w:spacing w:val="-5"/>
        </w:rPr>
        <w:t xml:space="preserve">администрацией </w:t>
      </w:r>
      <w:r>
        <w:rPr>
          <w:rFonts w:cs="Arial" w:ascii="Arial" w:hAnsi="Arial"/>
          <w:bCs/>
          <w:spacing w:val="-6"/>
        </w:rPr>
        <w:t xml:space="preserve">Отрадненского  сельского поселения </w:t>
      </w:r>
      <w:r>
        <w:rPr>
          <w:rFonts w:cs="Arial" w:ascii="Arial" w:hAnsi="Arial"/>
          <w:bCs/>
          <w:spacing w:val="1"/>
        </w:rPr>
        <w:t>Тихорецкого район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1"/>
        </w:rPr>
        <w:t>постановление администрации Отрадненского сельского поселения Тихорецкого района от 28 декабря 2015 года № 123 «</w:t>
      </w:r>
      <w:hyperlink r:id="rId3">
        <w:r>
          <w:rPr>
            <w:rStyle w:val="InternetLink"/>
            <w:rFonts w:cs="Arial" w:ascii="Arial" w:hAnsi="Arial"/>
            <w:bCs/>
          </w:rPr>
          <w:t xml:space="preserve">О внесении изменения в постановление администрации Отрадненского сельского поселения Тихорецкого района от 25 ноября 2015 года № 103 «Об утверждении Перечня муниципальных услуг, предоставляемых администрацией Отрадненского сельского поселения Тихорецкого района, Перечня муниципальных функций, исполняемых администрацией Отрадненского сельского поселения Тихорецкого района». </w:t>
        </w:r>
      </w:hyperlink>
    </w:p>
    <w:p>
      <w:pPr>
        <w:pStyle w:val="Normal"/>
        <w:ind w:firstLine="56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3.Администрации Отрадненского  сельского поселения Тихорецкого района обеспечить размещение настоящего постановления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Постановление вступает в силу со дня его подписания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Отрадненского  сельского поселения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ихорецкого района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.Г.Денисенко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962"/>
      </w:tblGrid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rPr/>
            </w:pPr>
            <w:r>
              <w:rPr>
                <w:rFonts w:cs="Arial" w:ascii="Arial" w:hAnsi="Arial"/>
              </w:rPr>
              <w:t>к постановлению администрации Отраднен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.01.2016 г. №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ind w:left="-142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муниципальных услуг, предоставляемых администрацией Отрадненского  сельского поселения Тихорецкого района 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110"/>
        <w:gridCol w:w="4759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услуги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 за предоставление муниципальной услуг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ru-RU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Отрадненского  сельского поселения Тихорецкого района  (далее-администрация)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гражданам, имеющих трех и более детей, в аренду земельных участков для индивидуального жилищного строительства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ru-RU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земельных участков, находящихся в муниципальной собственности, на торгах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земельных участков, находящихся  в государственной или 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3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23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Предоставление выписки из реестра муниципального имуществ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9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 xml:space="preserve">Заключение дополнительного соглашения к договору аренды земельного участка, договору безвозмездного пользования  земельным участком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 xml:space="preserve">Заключение соглашения об установлении сервитута в отношении 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30" w:before="60" w:after="0"/>
              <w:jc w:val="both"/>
              <w:rPr>
                <w:rFonts w:ascii="Arial" w:hAnsi="Arial" w:cs="Arial"/>
                <w:color w:val="C0504D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bidi="ru-RU"/>
              </w:rPr>
              <w:t>земельного участка, находящегося в государственной или муниципальной собственност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0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копий правовых актов администрации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выписки из похозяйственной книг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42" w:hanging="284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порубочного билета на территории муниципального образования Тихорецкий район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дача разрешения  (ордера) на проведение земляных работ на территории общего пользования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ие, изменение и аннулирование адресо</w:t>
            </w:r>
            <w:bookmarkStart w:id="0" w:name="_GoBack"/>
            <w:bookmarkEnd w:id="0"/>
            <w:r>
              <w:rPr>
                <w:rFonts w:cs="Arial" w:ascii="Arial" w:hAnsi="Arial"/>
              </w:rPr>
              <w:t>в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»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радненского сельского поселения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ихорецкого района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Г.Г.Дени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" w:after="7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67493.0" TargetMode="External"/><Relationship Id="rId3" Type="http://schemas.openxmlformats.org/officeDocument/2006/relationships/hyperlink" Target="garantf1://3686749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09:00Z</dcterms:created>
  <dc:creator>1</dc:creator>
  <dc:description/>
  <dc:language>en-US</dc:language>
  <cp:lastModifiedBy>User</cp:lastModifiedBy>
  <cp:lastPrinted>2015-12-25T15:21:00Z</cp:lastPrinted>
  <dcterms:modified xsi:type="dcterms:W3CDTF">2016-01-29T14:19:00Z</dcterms:modified>
  <cp:revision>4</cp:revision>
  <dc:subject/>
  <dc:title/>
</cp:coreProperties>
</file>