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ge">
              <wp:posOffset>26289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ОТРАДН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ХОРЕЦКОГО РАЙОНА</w:t>
      </w:r>
    </w:p>
    <w:p>
      <w:pPr>
        <w:pStyle w:val="Normal"/>
        <w:tabs>
          <w:tab w:val="clear" w:pos="708"/>
          <w:tab w:val="left" w:pos="3264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 26.10.2011  </w:t>
        <w:tab/>
        <w:t xml:space="preserve">       № 64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станица Отрадна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Об утверждении долгосрочной муниципальной целевой программы повышения безопасности дорожного движения Отрадненского сельского поселения Тихорецкого района на 2012-2015 год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кращения количества лиц, погибших в результате дорожно-транспортных происшествий, сокращения количества дорожно-транспортных происшествий с пострадавшими, в соответствии с Федеральными законами «Об общих принципах организации местного самоуправления в Российской Федерации», «О безопасности дорожного движения»,   руководствуясь Уставом Отрадненского сельского поселения Тихорецкого района  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. </w:t>
        <w:tab/>
        <w:t>Утвердить долгосрочную муниципальную целевую программу повышения безопасности дорожного движения Отрадненского сельского поселения Тихорецкого района на 2012-2015год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Бюджетному отделу при формировании бюджетов Отрадненского сельского поселения Тихорецкого района на 2012-2015 годы предусматривать средства на реализацию долгосрочной муниципальной  целевой программы повышения безопасности дорожного движения Отрадненского сельского поселения Тихорецкого района  на 2012-2015 год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3. </w:t>
        <w:tab/>
        <w:t>Контроль за исполнением настоящего постановления возложить на Администрацию Отрадненского сельского поселения Тихорец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бнародовать настоящее постановление в специально отведенных мес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Считать утратившим силу постановление администрации Отрадненского сельского поселения Тихорецкого района «Об утверждении целевой программы «Обеспечение содержания, ремонта автомобильных дорог общего пользования и сооружений на них, комплексное благоустройство улично-дорожной сети Отрадненского сельского поселения Тихорецкого района на 2011-2012 г.г. №22 от 13.04.2011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вступает в силу со дня его подписания, но не ранее вступления в силу решения Совета Отрадненского сельского поселения Тихорецкого района, предусматривающих финансирование долгосрочной муниципальной  целевой программы повышения безопасности дорожного движения Отрадненского сельского поселения Тихорецкого района  на 2012-2015 г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Отрадне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Тихорецкого района                                                                                      С.А.Пашенцева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851" w:right="715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708" w:right="71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ind w:left="708" w:right="71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left="708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left="708" w:right="-2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радненског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left="708" w:right="-2" w:hanging="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left="708" w:right="-2" w:hanging="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ихорец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left="708" w:right="-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4.10.2012 года № 8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«ПРИЛОЖ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раднен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 26.10.2011 г. №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6"/>
          <w:szCs w:val="26"/>
        </w:rPr>
        <w:t>ДОЛГОСРОЧНАЯ МУНИЦИПАЛЬНАЯ ЦЕЛЕВАЯ ПРОГРАММА ПОВЫШЕНИЯ БЕЗОПАСНОСТИ ДОРОЖНОГО ДВИЖЕНИЯ ОТРАДНЕНСКОГО СЕЛЬСКОГО   ПОСЕЛЕНИЯ ТИХОРЕЦКОГО РАЙОНА НА 2012-2015 ГОДЫ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госрочной  муниципальной целевой программы повышения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безопасности дорожного движения Отрадненского сельского поселения Тихорецкого района на 2012-2015 год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лгосрочная муниципальная целевая программа повышения безопасности дорожного движения Отрадненского сельского поселения Тихорецкого района на   2012-2015 годы (далее - Программа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для разработки       программы  </w:t>
            </w:r>
          </w:p>
        </w:tc>
        <w:tc>
          <w:tcPr>
            <w:tcW w:w="650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Федеральный закон от 10 декабря 1995 года № 196-ФЗ «О безопасности дорожного движ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Краснодарского края от 6 марта 2007 годы          № 1189-КЗ «О краевой целевой программе повышения безопасности дорожного движения в Краснодарском крае на 2007 - 2012 годы»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и координатор программы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администрация поселения Тихорец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50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лиц, погибших в результате дорожно-транспортных происшеств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опасного поведения участников дорожного дви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детского дорожно-транспортного травматиз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рганизации движения транспортных средств и пешех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го участия детей в дорожном движен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активной и пассивной безопасности транспорт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казания экстренной медицинской помощи лицам, пострадавшим в дорожно-транспортных происшествия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-2015 год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программы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щий объем финансирования программы составляет                        670тыс.рублей, в том числе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0тыс.рублей - из бюджета поселения Тихорецкого района (далее – местный бюджет) по ведомственной структуре расходов: 992 0503 7950407 01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120 тыс.рублей – из внебюджетных источников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 исполнением программы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b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1" w:name="sub_1001"/>
      <w:bookmarkStart w:id="2" w:name="sub_1001"/>
      <w:bookmarkEnd w:id="2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рийность на дорогах объясняется следующими основными причин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растающая мобильность на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необходимость разработки и реализации Программы обусловлена социально-экономической остротой проблемы обеспечения безопасности дорожного дви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3" w:name="sub_1002"/>
      <w:bookmarkEnd w:id="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Цели, задачи, сроки и 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4" w:name="sub_1002"/>
      <w:bookmarkStart w:id="5" w:name="sub_1002"/>
      <w:bookmarkEnd w:id="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опасного поведения участников дорожного дви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кращение детского дорожно-транспортного травмат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безопасного участия детей в дорожном движен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активной и пассивной безопасности транспортных средст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казания экстренной медицинской помощи лицам, пострадавшим в дорожно-транспортных происшествиях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редусмотрена на 2012-2015 годы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Программы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color w:val="000000"/>
        </w:rPr>
      </w:pPr>
      <w:r>
        <w:rPr>
          <w:rFonts w:eastAsia="Arial" w:cs="Times New Roman" w:ascii="Times New Roman" w:hAnsi="Times New Roman"/>
          <w:b w:val="false"/>
          <w:color w:val="000000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900"/>
        <w:gridCol w:w="14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 сир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онно-планировочные и инженерные меры, направле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совершенствование организации движени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ранспортных средств и пешехо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населенных пунктах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Обустройство наиболее опасных участков дорожной сети пешеходными огра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Установка сигнальных столб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Приобретение гравия для подсыпки обочин дорог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Устройство новых остановочных пунктов общественного пассажирск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Ремонт пешеходных дорожек или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сетей наруж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 замена дорожных зна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ст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ие ручной разметки проезже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sub_100010"/>
      <w:bookmarkStart w:id="7" w:name="sub_1004"/>
      <w:bookmarkEnd w:id="6"/>
      <w:bookmarkEnd w:id="7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Общий объем финансирования Программы составляет 670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На реализацию Программы из бюджета поселения выделяется 550 тыс.рублей, из внебюджетных источников - 120 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bookmarkStart w:id="8" w:name="sub_1004"/>
      <w:bookmarkStart w:id="9" w:name="sub_1004"/>
      <w:bookmarkEnd w:id="9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ожидается сокращение количества погибших и количества дорожно-транспортных происшествий с пострадавшими по сравнению с аналогичными г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10" w:name="sub_1005"/>
      <w:bookmarkEnd w:id="1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6. Критерии выполн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bookmarkStart w:id="11" w:name="sub_1005"/>
      <w:bookmarkEnd w:id="11"/>
      <w:r>
        <w:rPr>
          <w:sz w:val="26"/>
          <w:szCs w:val="26"/>
        </w:rPr>
        <w:t xml:space="preserve">Основными критериями выполнения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повышения безопасности дорожного движения в населенных пункт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искусственным освещением мест концентрации дорожно-транспортных происшеств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нструкция светофорных объектов, входящих в автоматизированную систему управления дорог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(замена) дорожных знаков маршрутного ориент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дорожного покры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>7. Механизм реализации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осущест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ординацию деятельности по реализации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реализации Программы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дготовку ежегодного доклада о ходе реализации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Отрадне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рецкого района                                                                                               С.А.Пашенце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07:00Z</dcterms:created>
  <dc:creator>Светлана</dc:creator>
  <dc:description/>
  <cp:keywords/>
  <dc:language>en-US</dc:language>
  <cp:lastModifiedBy>User</cp:lastModifiedBy>
  <cp:lastPrinted>2012-02-15T10:59:00Z</cp:lastPrinted>
  <dcterms:modified xsi:type="dcterms:W3CDTF">2013-01-25T16:11:00Z</dcterms:modified>
  <cp:revision>37</cp:revision>
  <dc:subject/>
  <dc:title> </dc:title>
</cp:coreProperties>
</file>