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ge">
              <wp:posOffset>262890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ОТРАДН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ИХОРЕЦКОГО РАЙОНА</w:t>
      </w:r>
    </w:p>
    <w:p>
      <w:pPr>
        <w:pStyle w:val="Normal"/>
        <w:tabs>
          <w:tab w:val="clear" w:pos="851"/>
          <w:tab w:val="left" w:pos="3264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</w:t>
      </w:r>
    </w:p>
    <w:p>
      <w:pPr>
        <w:pStyle w:val="Normal"/>
        <w:tabs>
          <w:tab w:val="clear" w:pos="851"/>
          <w:tab w:val="left" w:pos="9072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 26.10.2011  </w:t>
        <w:tab/>
        <w:t>№ 64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Об утверждении долгосрочной муниципальной целевой программы повышения безопасности дорожного движения Отрадненского сельского поселения Тихорецкого района на 2012-2015 годы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целях сокращения количества лиц, погибших в результате дорожно-транспортных происшествий, сокращения количества дорожно-транспортных происшествий с пострадавшими, в соответствии с Федеральными законами «Об общих принципах организации местного самоуправления в Российской Федерации», «О безопасности дорожного движения»,   руководствуясь Уставом Отрадненского сельского поселения Тихорецкого района  п о с т а н о в л я ю: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z w:val="26"/>
          <w:szCs w:val="26"/>
        </w:rPr>
        <w:tab/>
        <w:t>1.Утвердить долгосрочную муниципальную целевую программу повышения безопасности дорожного движения Отрадненского сельского поселения Тихорецкого района на 2012-2015годы.</w:t>
      </w:r>
    </w:p>
    <w:p>
      <w:pPr>
        <w:pStyle w:val="Normal"/>
        <w:tabs>
          <w:tab w:val="clear" w:pos="851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. Специалисту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атегории </w:t>
        <w:tab/>
        <w:t>администрации  Отрадненского сельского поселения Тихорецкого района Н.В.Юрьевой  предусматривать средства на реализацию долгосрочной муниципальной  целевой программы повышения безопасности дорожного движения Отрадненского сельского поселения Тихорецкого района  на 2012-2015 годы.</w:t>
      </w:r>
    </w:p>
    <w:p>
      <w:pPr>
        <w:pStyle w:val="Normal"/>
        <w:tabs>
          <w:tab w:val="left" w:pos="851" w:leader="none"/>
          <w:tab w:val="left" w:pos="1134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Контроль за  выполнением  настоящего постановления оставляю за собой.</w:t>
      </w:r>
    </w:p>
    <w:p>
      <w:pPr>
        <w:pStyle w:val="Normal"/>
        <w:tabs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Обнародовать настоящее постановление в специально отведенных места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читать утратившим силу постановление администрации Отрадненского сельского поселения Тихорецкого района от 13 апреля 2011 года  «Об утверждении целевой программы «Обеспечение содержания, ремонта автомобильных дорог общего пользования и сооружений на них, комплексное благоустройство улично-дорожной сети Отрадненского сельского поселения Тихорецкого района на 2011-2012 годы». </w:t>
      </w:r>
    </w:p>
    <w:p>
      <w:pPr>
        <w:pStyle w:val="Normal"/>
        <w:tabs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6. Постановление вступает в силу со дня его подписания, но не ранее вступления в силу решения Совета Отрадненского сельского поселения Тихорецкого района, предусматривающих финансирование долгосрочной муниципальной  целевой программы повышения безопасности дорожного движения Отрадненского сельского поселения Тихорецкого района  на 2012-2015 г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Отрадненского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>Тихорецкого района                                                                                        С.А.Пашенцева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радненского сельского 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6.10.2011 года № 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851"/>
          <w:tab w:val="left" w:pos="3450" w:leader="none"/>
        </w:tabs>
        <w:jc w:val="center"/>
        <w:rPr/>
      </w:pPr>
      <w:r>
        <w:rPr>
          <w:sz w:val="26"/>
          <w:szCs w:val="26"/>
        </w:rPr>
        <w:t>ДОЛГОСРОЧНАЯ МУНИЦИПАЛЬНАЯ ЦЕЛЕВАЯ ПРОГРАММА ПОВЫШЕНИЯ БЕЗОПАСНОСТИ ДОРОЖНОГО ДВИЖЕНИЯ ОТРАДНЕНСКОГО СЕЛЬСКОГО   ПОСЕЛЕНИЯ ТИХОРЕЦКОГО РАЙОНА НА 2012-2015 ГОДЫ</w:t>
      </w:r>
    </w:p>
    <w:p>
      <w:pPr>
        <w:pStyle w:val="Normal"/>
        <w:tabs>
          <w:tab w:val="clear" w:pos="851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51"/>
          <w:tab w:val="left" w:pos="34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851"/>
          <w:tab w:val="left" w:pos="345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лгосрочной  муниципальной целевой программы повышения 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безопасности дорожного движения Отрадненского сельского поселения Тихорецкого района на 2012-2015 годы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долгосрочная муниципальная целевая программа повышения безопасности дорожного движения Отрадненского сельского поселения Тихорецкого района на   2012-2015 годы (далее - Программа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для разработки       программы  </w:t>
            </w:r>
          </w:p>
        </w:tc>
        <w:tc>
          <w:tcPr>
            <w:tcW w:w="6506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Федеральный закон от 10 декабря 1995 года № 196-ФЗ «О безопасности дорожного движения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Краснодарского края от 6 марта 2007 годы          № 1189-КЗ «О краевой целевой программе повышения безопасности дорожного движения в Краснодарском крае на 2007 - 2012 годы»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чик и координатор программы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и мероприятий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администрация поселения Тихорецкого района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650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лиц, погибших в результате дорожно-транспортных происшествий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дорожно-транспортных происшествий с пострадавшими</w:t>
            </w:r>
          </w:p>
          <w:p>
            <w:pPr>
              <w:pStyle w:val="Style1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опасного поведения участников дорожного движ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детского дорожно-транспортного травматизм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рганизации движения транспортных средств и пешехо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го участия детей в дорожном движен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активной и пассивной безопасности транспортных средст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истемы оказания экстренной медицинской помощи лицам, пострадавшим в дорожно-транспортных происшествиях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5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-2015 годы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ирования программы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общий объем финансирования программы составляет                        1070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550тыс.рублей - из бюджета поселения Тихорецкого района (далее – местный бюджет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120 тыс.рублей – из внебюджетных источников, 400 тыс.руб.краевой бюджет.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 исполнением программы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Отрадненского сельского поселения Тихорецкого район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br/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0" w:name="sub_1001"/>
      <w:bookmarkEnd w:id="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1. Содержание проблемы и обоснование необходимости ее решения</w:t>
        <w:br/>
        <w:t>программными метод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1" w:name="sub_1001"/>
      <w:bookmarkStart w:id="2" w:name="sub_1001"/>
      <w:bookmarkEnd w:id="2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арийность на дорогах объясняется следующими основными причин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зрастающая мобильность насе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необходимость разработки и реализации Программы обусловлена социально-экономической остротой проблемы обеспечения безопасности дорожного дви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3" w:name="sub_1002"/>
      <w:bookmarkEnd w:id="3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. Цели, задачи, сроки и этапы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  <w:bookmarkStart w:id="4" w:name="sub_1002"/>
      <w:bookmarkStart w:id="5" w:name="sub_1002"/>
      <w:bookmarkEnd w:id="5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 сокращение количеств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упреждение опасного поведения участников дорожного дви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кращение детского дорожно-транспортного травмат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безопасного участия детей в дорожном движении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активной и пассивной безопасности транспортных средст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оказания экстренной медицинской помощи лицам, пострадавшим в дорожно-транспортных происшествиях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ализация Программы предусмотрена на 2012-2015 годы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851"/>
          <w:tab w:val="left" w:pos="40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3. Перечень мероприятий Программы</w:t>
      </w:r>
    </w:p>
    <w:p>
      <w:pPr>
        <w:pStyle w:val="Heading1"/>
        <w:rPr>
          <w:rFonts w:ascii="Times New Roman" w:hAnsi="Times New Roman" w:eastAsia="Arial" w:cs="Times New Roman"/>
          <w:b w:val="false"/>
          <w:b w:val="false"/>
          <w:color w:val="000000"/>
        </w:rPr>
      </w:pPr>
      <w:r>
        <w:rPr>
          <w:rFonts w:eastAsia="Arial" w:cs="Times New Roman" w:ascii="Times New Roman" w:hAnsi="Times New Roman"/>
          <w:b w:val="false"/>
          <w:color w:val="000000"/>
        </w:rPr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900"/>
        <w:gridCol w:w="900"/>
        <w:gridCol w:w="14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 сирова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онно-планировочные и инженерные меры, направле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а совершенствование организации движения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транспортных средств и пешехо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населенных пунктах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60" w:leader="none"/>
              </w:tabs>
              <w:rPr/>
            </w:pPr>
            <w:r>
              <w:rPr/>
              <w:t>Обустройство наиболее опасных участков дорожной сети пешеходными огра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60" w:leader="none"/>
              </w:tabs>
              <w:rPr/>
            </w:pPr>
            <w:r>
              <w:rPr/>
              <w:t>Установка сигнальных столб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60" w:leader="none"/>
              </w:tabs>
              <w:rPr/>
            </w:pPr>
            <w:r>
              <w:rPr/>
              <w:t>Устройство новых остановочных пунктов общественного пассажирского 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560" w:leader="none"/>
              </w:tabs>
              <w:rPr/>
            </w:pPr>
            <w:r>
              <w:rPr/>
              <w:t>Ремонт пешеходных дорожек или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сетей наруж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и замена дорожных зна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  <w:p>
            <w:pPr>
              <w:pStyle w:val="Normal"/>
              <w:jc w:val="both"/>
              <w:rPr/>
            </w:pPr>
            <w:r>
              <w:rPr/>
              <w:t>мест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  <w:p>
            <w:pPr>
              <w:pStyle w:val="Normal"/>
              <w:jc w:val="both"/>
              <w:rPr/>
            </w:pPr>
            <w:r>
              <w:rPr/>
              <w:t>вне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улично-дорожной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+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местн и краев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несение ручной разметки проезжей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  <w:p>
            <w:pPr>
              <w:pStyle w:val="Normal"/>
              <w:jc w:val="both"/>
              <w:rPr/>
            </w:pPr>
            <w:r>
              <w:rPr/>
              <w:t>мест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ненского сельского поселения Тихорец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6" w:name="sub_100010"/>
      <w:bookmarkStart w:id="7" w:name="sub_1004"/>
      <w:bookmarkEnd w:id="6"/>
      <w:bookmarkEnd w:id="7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Общий объем финансирования Программы составляет 1070тыс. рубле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На реализацию Программы из бюджета поселения выделяется 550 тыс.рублей, из внебюджетных источников - 120 тыс. рублей, краевой бюджет-400 тыс.руб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5. Оценка социально-экономической эффективност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  <w:bookmarkStart w:id="8" w:name="sub_1004"/>
      <w:bookmarkStart w:id="9" w:name="sub_1004"/>
      <w:bookmarkEnd w:id="9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степенью достижения показателей Программы, в качестве которых выбраны сокращение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еализации Программы ожидается сокращение количества погибших и количества дорожно-транспортных происшествий с пострадавшими по сравнению с аналогичными год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количества лиц, пострадавших в результате дорожно-транспортных происшествий, ожидается за счет повышения правового сознания и предупреждения опасного поведения участников дорожного движения, совершенствования организации движения транспортных средств и пешеходов в населенных пунктах, совершенствования оказания экстренной медицинской помощи лицам, пострадавшим в результате дорожно-транспортных происшеств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10" w:name="sub_1005"/>
      <w:bookmarkEnd w:id="10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6. Критерии выполнения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bookmarkStart w:id="11" w:name="sub_1005"/>
      <w:bookmarkEnd w:id="11"/>
      <w:r>
        <w:rPr>
          <w:sz w:val="26"/>
          <w:szCs w:val="26"/>
        </w:rPr>
        <w:t xml:space="preserve">Основными критериями выполнения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 являются сокращение количества дорожно-транспортных происшествий с пострадавшими и сокращение количества лиц, погибших в ни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, которыми прямо или косвенно оценивается выполнение мероприятий Программы, также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формирования стереотипов безопасного поведения на улицах и дорогах, профилактики детского дорожно-транспортного травматизма - сокращение количества дорожно-транспортных происшествий из-за нарушений Правил дорожного движения детьми в возрасте до 16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части повышения безопасности дорожного движения в населенных пункта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искусственным освещением мест концентрации дорожно-транспортных происшеств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конструкция светофорных объектов, входящих в автоматизированную систему управления дорог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ановка (замена) дорожных знаков маршрутного ориентир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дорожного покрыт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center"/>
        <w:rPr/>
      </w:pPr>
      <w:r>
        <w:rPr/>
        <w:t>7. Механизм реализации Программ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ординатор Программы осущест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оординацию деятельности по реализации </w:t>
      </w:r>
      <w:hyperlink w:anchor="sub_1003">
        <w:r>
          <w:rPr>
            <w:rStyle w:val="InternetLink"/>
            <w:color w:val="000000"/>
            <w:sz w:val="26"/>
            <w:szCs w:val="26"/>
          </w:rPr>
          <w:t>мероприятий</w:t>
        </w:r>
      </w:hyperlink>
      <w:r>
        <w:rPr>
          <w:sz w:val="26"/>
          <w:szCs w:val="26"/>
        </w:rPr>
        <w:t xml:space="preserve">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ониторинга реализации Программ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ежегодного доклада о ходе реализации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пециалист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дн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ихорецкого района                                                                                            Н.В.Юр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07:00Z</dcterms:created>
  <dc:creator>Светлана</dc:creator>
  <dc:description/>
  <cp:keywords/>
  <dc:language>en-US</dc:language>
  <cp:lastModifiedBy>User</cp:lastModifiedBy>
  <cp:lastPrinted>2012-10-19T08:43:00Z</cp:lastPrinted>
  <dcterms:modified xsi:type="dcterms:W3CDTF">2012-10-19T04:44:00Z</dcterms:modified>
  <cp:revision>35</cp:revision>
  <dc:subject/>
  <dc:title> </dc:title>
</cp:coreProperties>
</file>