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firstLine="878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7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7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Отрадненского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7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7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7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7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мандатных избирательных округов, включая ее графическое изображение,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выборов депутатов Совет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 третьего созыва 201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орма представительства избирателей на один депутатский мандат - 1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*10 мандата =119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074"/>
        <w:gridCol w:w="1985"/>
        <w:gridCol w:w="1843"/>
        <w:gridCol w:w="1242"/>
      </w:tblGrid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, входящих в избирательны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участков в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в округ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ндатов</w:t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ДЕСЯТИМАНДАТНЫЙ ИЗБИРАТЕЛЬНЫЙ ОКРУ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ИК №51-1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станицы Отрадной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  <w:sz w:val="24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6:00Z</dcterms:created>
  <dc:creator>admin</dc:creator>
  <dc:description/>
  <dc:language>en-US</dc:language>
  <cp:lastModifiedBy>User</cp:lastModifiedBy>
  <cp:lastPrinted>2013-12-03T16:16:00Z</cp:lastPrinted>
  <dcterms:modified xsi:type="dcterms:W3CDTF">2013-12-03T12:16:00Z</dcterms:modified>
  <cp:revision>2</cp:revision>
  <dc:subject/>
  <dc:title/>
</cp:coreProperties>
</file>