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ЕКТ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Я ОТРАДНЕНСКОГО СЕЛЬСКОГО ПОСЕЛЕНИЯ                               ТИХОРЕЦКОГО РАЙО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       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ица Отрадна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утверждении Правил определения нормативных затрат на обеспечение функций администрации  Отрадненского сельского поселения Тихорецкого района и подведомственных ей муниципальных  казенных учреждени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унктом 2 части 4 статьи 19 Федерального закона         от 5 апреля 2013 года № 44-ФЗ «О контрактной системе в сфере закупок товаров, работ, услуг для обеспечения государственных и муниципальных нужд» п о с т а н о в л я ю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Утвердить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Отрадненского сельского поселения Тихорецкого района и подведомственных ей муниципальных 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о приложению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Администрации Отрадненского сельского поселения Тихорецкого района утвердить нормативные затраты на обеспечение своих функций и функций подведомственных ей муниципальных казенных учреждений в соответствии с Правилами, утвержденными настоящим постановление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Ведущему специалиста администрации Отрадненского сельского поселения Тихорецкого района (Калошина) обеспечить размещение настоящего постановления  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и 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Контроль за выполнением настоящего постановления оставляю за собо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остановление вступает в силу со дня его подписания  и распространяется  на правоотношения, возникшие с 1 января 2016 год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Отрадненского сельского посел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района                                                                            Г.Г.Денисенко</w:t>
      </w:r>
    </w:p>
    <w:sectPr>
      <w:type w:val="nextPage"/>
      <w:pgSz w:w="11906" w:h="16838"/>
      <w:pgMar w:left="1700" w:right="560" w:gutter="0" w:header="0" w:top="11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88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13:00Z</dcterms:created>
  <dc:creator>fin18</dc:creator>
  <dc:description/>
  <cp:keywords/>
  <dc:language>en-US</dc:language>
  <cp:lastModifiedBy>User</cp:lastModifiedBy>
  <cp:lastPrinted>2016-01-27T10:41:00Z</cp:lastPrinted>
  <dcterms:modified xsi:type="dcterms:W3CDTF">2016-05-13T10:23:00Z</dcterms:modified>
  <cp:revision>7</cp:revision>
  <dc:subject/>
  <dc:title>Об утверждении требований к определению нормативных затрат на обеспечение функций государственных органов Краснодарского края, органов управления территориальными государственными внебюджетными фондами Краснодарского края и подведомственных им государств</dc:title>
</cp:coreProperties>
</file>