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2010" w:leader="none"/>
        </w:tabs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ИЙ РАЙОН</w:t>
      </w:r>
    </w:p>
    <w:p>
      <w:pPr>
        <w:pStyle w:val="Heading1"/>
        <w:tabs>
          <w:tab w:val="clear" w:pos="851"/>
          <w:tab w:val="left" w:pos="945" w:leader="none"/>
        </w:tabs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АДМИНИСТРАЦИЯ ОТРАДНЕНСКОГО СЕЛЬСКОГО ПОСЕЛЕНИЯ  </w:t>
      </w:r>
    </w:p>
    <w:p>
      <w:pPr>
        <w:pStyle w:val="Heading1"/>
        <w:tabs>
          <w:tab w:val="clear" w:pos="851"/>
          <w:tab w:val="left" w:pos="945" w:leader="none"/>
        </w:tabs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ИХОРЕЦКОГО РАЙОНА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ing1"/>
        <w:tabs>
          <w:tab w:val="clear" w:pos="851"/>
          <w:tab w:val="left" w:pos="945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945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04 мая 2016 года                                     № 51</w:t>
      </w: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ст.Отрадна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color w:val="000000"/>
          <w:sz w:val="24"/>
          <w:szCs w:val="24"/>
        </w:rPr>
        <w:t xml:space="preserve">О конкурсе на право размещения </w:t>
      </w:r>
      <w:r>
        <w:rPr>
          <w:b/>
          <w:sz w:val="24"/>
          <w:szCs w:val="24"/>
        </w:rPr>
        <w:t xml:space="preserve">нестационарных </w:t>
      </w:r>
      <w:r>
        <w:rPr>
          <w:b/>
          <w:color w:val="000000"/>
          <w:sz w:val="24"/>
          <w:szCs w:val="24"/>
        </w:rPr>
        <w:t>торговых</w:t>
      </w:r>
    </w:p>
    <w:p>
      <w:pPr>
        <w:pStyle w:val="ConsPlusNormal"/>
        <w:widowControl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бъектов на территории </w:t>
      </w:r>
      <w:r>
        <w:rPr>
          <w:b/>
          <w:color w:val="000000"/>
          <w:sz w:val="24"/>
          <w:szCs w:val="24"/>
        </w:rPr>
        <w:t>Отраднен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ихорецкого района</w:t>
      </w:r>
    </w:p>
    <w:p>
      <w:pPr>
        <w:pStyle w:val="ConsPlusNormal"/>
        <w:widowControl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851"/>
          <w:tab w:val="left" w:pos="56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в целях обеспечения единого порядка размещения нестационарных торговых объектов на территории Отрадненского сельского поселения Тихорецкого района, устойчивого развития территорий, а также создания равных возможностей для реализации прав хозяйствующих субъектов на осуществление торговой деятельности, предоставления услуг населению постановляю: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67" w:leader="none"/>
        </w:tabs>
        <w:autoSpaceDE w:val="false"/>
        <w:ind w:left="-57" w:right="-57" w:firstLine="62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:</w:t>
      </w:r>
    </w:p>
    <w:p>
      <w:pPr>
        <w:pStyle w:val="ConsPlusTitle"/>
        <w:widowControl/>
        <w:tabs>
          <w:tab w:val="clear" w:pos="851"/>
          <w:tab w:val="left" w:pos="567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1)Положение о конкурсе на право размещения нестационарных торговых объектов на территории Отрадненского</w:t>
      </w:r>
      <w:r>
        <w:rPr>
          <w:b w:val="false"/>
          <w:color w:val="000000"/>
          <w:sz w:val="24"/>
          <w:szCs w:val="24"/>
        </w:rPr>
        <w:t xml:space="preserve"> сельского поселения Тихорецкого района</w:t>
      </w:r>
      <w:r>
        <w:rPr>
          <w:b w:val="false"/>
          <w:sz w:val="24"/>
          <w:szCs w:val="24"/>
        </w:rPr>
        <w:t xml:space="preserve"> (приложение № 1);</w:t>
      </w:r>
    </w:p>
    <w:p>
      <w:pPr>
        <w:pStyle w:val="ConsPlusNormal"/>
        <w:tabs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2)Методику определения стартового размера финансового предложения на право размещения нестационарных торговых объектов на территории Отрадненского сельского поселении Тихорецкого района (приложение № 2);</w:t>
      </w:r>
    </w:p>
    <w:p>
      <w:pPr>
        <w:pStyle w:val="ConsPlusTitle"/>
        <w:widowControl/>
        <w:tabs>
          <w:tab w:val="left" w:pos="567" w:leader="none"/>
          <w:tab w:val="left" w:pos="851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3)форму договора о предоставлении права </w:t>
      </w:r>
      <w:r>
        <w:rPr>
          <w:b w:val="false"/>
          <w:color w:val="000000"/>
          <w:sz w:val="24"/>
          <w:szCs w:val="24"/>
        </w:rPr>
        <w:t xml:space="preserve">размещения </w:t>
      </w:r>
      <w:r>
        <w:rPr>
          <w:b w:val="false"/>
          <w:sz w:val="24"/>
          <w:szCs w:val="24"/>
        </w:rPr>
        <w:t>нестационарных торговых объектов</w:t>
      </w:r>
      <w:r>
        <w:rPr>
          <w:b w:val="false"/>
          <w:color w:val="000000"/>
          <w:sz w:val="24"/>
          <w:szCs w:val="24"/>
        </w:rPr>
        <w:t xml:space="preserve"> на территории </w:t>
      </w:r>
      <w:r>
        <w:rPr>
          <w:b w:val="false"/>
          <w:sz w:val="24"/>
          <w:szCs w:val="24"/>
        </w:rPr>
        <w:t>Отрадненского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ельского поселения Тихорецкого района </w:t>
      </w:r>
      <w:r>
        <w:rPr>
          <w:b w:val="false"/>
          <w:sz w:val="24"/>
          <w:szCs w:val="24"/>
        </w:rPr>
        <w:t>(приложение № 3).</w:t>
      </w:r>
    </w:p>
    <w:p>
      <w:pPr>
        <w:pStyle w:val="ConsPlusTitle"/>
        <w:widowControl/>
        <w:tabs>
          <w:tab w:val="clear" w:pos="851"/>
          <w:tab w:val="left" w:pos="567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2.Администрации Отрадненского сельского поселения Тихорецкого района (Кулишова) обнародовать настоящее постановление в установленном порядке и обеспечить его размещение на официальном сайте администрации Отрадненского сельского поселения Тихорецкого района в информационно-телекоммуникационной сети «Интернет». </w:t>
      </w:r>
    </w:p>
    <w:p>
      <w:pPr>
        <w:pStyle w:val="ConsPlusTitle"/>
        <w:widowControl/>
        <w:tabs>
          <w:tab w:val="left" w:pos="567" w:leader="none"/>
          <w:tab w:val="left" w:pos="851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Настоящее постановление вступает в силу со дня его обнародов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традненского сельского поселения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Г.Денисенк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О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05.2016 г. № 5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о конкурсе на право размещения нестационарных торговых объектов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территории </w:t>
      </w:r>
      <w:r>
        <w:rPr>
          <w:rFonts w:cs="Arial" w:ascii="Arial" w:hAnsi="Arial"/>
          <w:b/>
          <w:bCs/>
          <w:sz w:val="24"/>
          <w:szCs w:val="24"/>
        </w:rPr>
        <w:t xml:space="preserve">Отрадненского </w:t>
      </w:r>
      <w:r>
        <w:rPr>
          <w:rFonts w:cs="Arial" w:ascii="Arial" w:hAnsi="Arial"/>
          <w:b/>
          <w:sz w:val="24"/>
          <w:szCs w:val="24"/>
        </w:rPr>
        <w:t>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ихорец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tabs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1.Настоящее положение о конкурсе на право размещения нестационарных торговых объектов (далее – Положение) определяет порядок проведения и условия участия в конкурсе на право размещения  нестационарных торговых объектов на территории Отрадненского сельского поселения Тихорецкого района (далее - Конкурс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Положение разработано в соответствии с Гражданским Кодексом Российской Федерации, Федеральным законом от 28 декабря 2009 года № 381-ФЗ «Об основах государственного регулирования торговой деятельности в Российской Федерации», Федеральным законом  от 6 октября 2003 года № 131-ФЗ «Об общих принципах организации местного самоуправления в Российской Федерации» и Указом Президента Российской Федерации от 29 января 1992 года № 65 «О свободе торговли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Целями проведения Конкурса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единого порядка размещения нестационарных  торговых объектов на территории Отрадненского сельского поселения Тихорецкого района (далее – поселение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устойчивого экономического развития территории посел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равных возможностей для реализации прав хозяйствующих субъектов на осуществление торговой деятельности на территории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Предметом Конкурса является право размещения нестационарных торговых объектов на территории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. Объектом Конкурса является лот, включающий в себя одно место размещения объекта нестационарной мелкорозничной торговли, оказания услуг на территории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в соответствии с утвержденной схемой размещения нестационарных торговых объектов на территории муниципального образования Тихорецкий район, ежегодно утверждаемой постановлением администрации </w:t>
      </w:r>
      <w:r>
        <w:rPr>
          <w:rFonts w:cs="Arial" w:ascii="Arial" w:hAnsi="Arial"/>
          <w:bCs/>
          <w:sz w:val="24"/>
          <w:szCs w:val="24"/>
        </w:rPr>
        <w:t>муниципального образования Тихорецкий район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Срок предоставления права на размещение нестационарных торговых объектов устанавливае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1 месяца-для объектов, функционирующих в зимний период с 1 декабря по 1 январ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6 месяцев-для объектов, функционирующих в весенне-летний период  с 1 мая по 31 октябр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6 месяцев-для объектов, функционирующих в осенне-зимний период с 1 ноября по 30 апре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1 года-для иных нестационарных торговых объект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3 лет-для объектов с круглогодичным режимом работы, осуществляющих реализацию продовольственных и непродовольственных групп товар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Организатором Конкурса выступает администрация поселение (далее - Организатор).</w:t>
      </w:r>
    </w:p>
    <w:p>
      <w:pPr>
        <w:pStyle w:val="Normal"/>
        <w:tabs>
          <w:tab w:val="clear" w:pos="851"/>
          <w:tab w:val="left" w:pos="567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Конкурс проводит конкурсная комиссия по проведению конкурса на право размещения нестационарных торговых объектов поселения (далее - Конкурсная Комиссия), состав которой утверждается постановлением администрации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Организатор обеспечивает размещение информационного сообщения о проведении Конкурса на официальном сайте администрации поселения не менее чем за 20 дней до дня проведения Конкурс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тор вправе внести изменения в информационное сообщение о проведении Конкурса не позднее, чем за 5 дней до дня проведения Конкурса. Изменения в информационное сообщение размещаются на официальном сайте администрации поселения в течение одного рабочего дня со дня внесения изменений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9.</w:t>
      </w:r>
      <w:r>
        <w:rPr>
          <w:rFonts w:cs="Arial" w:ascii="Arial" w:hAnsi="Arial"/>
          <w:bCs/>
          <w:sz w:val="24"/>
          <w:szCs w:val="24"/>
        </w:rPr>
        <w:t>В и</w:t>
      </w:r>
      <w:r>
        <w:rPr>
          <w:rFonts w:cs="Arial" w:ascii="Arial" w:hAnsi="Arial"/>
          <w:sz w:val="24"/>
          <w:szCs w:val="24"/>
        </w:rPr>
        <w:t>нформационном сообщении указывается следующая информац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и место проведения Конкурс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иема заяво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и время начала и окончания приема заяво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и телефон Организатор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, место и время вскрытия пакетов с заявками на участие в Конкурсе, их рассмотрения и подведения итогов Конкурс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Конкурс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оведения Конкурс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оформлении участия в Конкурс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лица, выигравшего Конкурс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начальной цен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, предъявляемые к участникам Конкурс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, на который заключается договор о предоставлении права на размещение нестационарного торгового объекта;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олучения информации об условиях Конкурс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словия участия в Конкурс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В Конкурсе принимают участие индивидуальные предприниматели и юридические лица (далее - Заявитель), подавшие заявление не позднее, чем за 5 дней до дня проведения Конкурс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несения Организатором изменений в информационное сообщение о проведении Конкурса прием заявлений на участие в Конкурсе прекращается за 3 дня до даты проведения Конкурс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Заявитель имеет право отозвать поданное заявление с документами не позднее, чем за 2 дня до дня проведения Конкурса, уведомив Организатора в письменной форм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Заявление является официальным документом Заявителя, выражающим его намерение принять участие в Конкурс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Для участия в Конкурсе Заявитель представляет на рассмотрение Конкурсной Комиссии следующие  документы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 на участие в Конкурсе на право размещения нестационарных торговых объектов на территории поселения, оформленное по установленной форме (приложение № 1 к Положению)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документа, удостоверяющего личность Заявителя (его представителя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веренность, оформленную в установленном законом порядке, в случае представления интересов заявителя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свидетельства о государственной регистрации в качестве индивидуального предпринимателя или юридического лиц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свидетельства о постановке на учет в налоговом органе (ИНН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у установленной формы об исполнении налогоплательщиком обязанностей по оплате налогов, сборов, страховых взносов, пеней и налоговых санкц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ь представляемых на Конкурс документов (далее – Опись), заверенную Заявителе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содержащих сведения, подтверждающие соответствие заявителя конкурсным условия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нкурсного 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, содержащие сведения, подтверждающие соответствие участника конкурсным услов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ложения по внешнему виду нестационарного торгового объекта и прилегающей территории в едином архитектурно-дизайнерском стиле, согласованном с управлением по архитектуре и градостроительной деятельности администрации муниципального образования Тихорец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скиз, дизайн-проект нестационарного торгового объекта, согласованный с управлением по архитектуре и градостроительной деятельности администрации муниципального образования Тихорец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продукции общественного питания, сельскохозяйственной продукции и продукции её переработки сельхозтоваропроизводител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 налогового органа о возможности применения системы налогообложения для сельскохозяйственных товаропроизводителей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кларация об уплате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Единого сельскохозяйственного налога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за отчётный квартал текущего год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устанавливающие документы на земельный участок для производства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, подтверждающие наличие производственных мощностей для производства и переработки сельскохозяйственной продукции, продукции общественного питания и т.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е поверенных технических средств измерения (весов, мерных ёмкостей, мерной линей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, подтверждающие проведение поверки технических средств измерения (весов, мерных ёмкостей, мерной линейки) на планируемый период размещения нестационарных торговых объе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ыт работы заявителя в потребительской сфе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дарности, награды, участие в системах сертификации, договор на право размещения нестационарного торгового объекта на территории муниципального образования Тихорецкий район, заключённый на предшествующие периоды и др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ь представляемых на Конкурс документов (далее – Опись), заверенную Заявителе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ечатанный (заклеенный) конверт с финансовым предложением за право размещения нестационарных торговых объектов на территории поселения (далее - Финансовое предложение), оформленным по установленной форме (приложение № 2 к Положению)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лицевой стороне конверта, содержащего Финансовое предложение, указывае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и местонахождение Заявите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ортимент товаров, предполагаемых Заявителем к реализац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ковый номер, место размещения нестационарного торгового объекта, в соответствии с графическим изображением (приложение № 2), утвержденным постановлением администрацией муниципального образования Тихорецкий район от 11 ноября 2015 года № 1189 «Об утверждении схемы размещения нестационарных торговых объектов на территории муниципального образования Тихорецкий район» (далее - Схема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предполагаемого размещения нестационарного торгового объекта, в соответствии с описательной частью Схемы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с расшифровкой и печать (при наличии) Заявите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ланке Финансового предложения указывае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Заявите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а размещения нестационарного торгового объекта, в соответствии со Схемо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Финансового предложения указывается цифрами и прописью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Заявителя с расшифровк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Копии представляемых на Конкурс документов заверяются нотариально или самим Заявителем, который несет личную ответственность, в соответствии с законодательством Российской Федерации в случае недостоверности (несоответствия) заверенной им коп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Все указанные в пунктах 2.4 и 2.5 раздела 2 настоящего Положения документы сдаются Заявителем Организатору на бумажном носителе в запечатанном (заклеенном) пакете, исключающем возможность доступа к содержимому до момента его вскрытия на заседании Конкурсной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документы, кроме Финансового предложения, прошиваются и пронумеровываются заявителем в соответствии с описью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предложение в отдельно запечатанном конверте вкладывается в пакет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На лицевую сторону пакета с документами Заявителем наносится следующая информац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заявите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едставления пакета Организатору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с расшифровкой и печать (при наличии) Заявителя.</w:t>
      </w:r>
    </w:p>
    <w:p>
      <w:pPr>
        <w:pStyle w:val="Normal"/>
        <w:tabs>
          <w:tab w:val="clear" w:pos="851"/>
          <w:tab w:val="left" w:pos="567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Организатор Конкурса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ирует пакет Заявителя в журнале приема с указанием даты,  времени поступления паке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полноту и правильность информации на лицевой стороне паке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целостность паке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решение о приеме (об отказе в приеме) пакета Заявите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инятии решения о приеме или об отказе в приеме пакета Заявителя, Организатор незамедлительно выдает Заявителю письменное сообщение. В сообщении указывается дата и подпись лица, осуществляющего прием пакетов Заявителей на Конкурс, а при отказе в приеме пакета Заявителя указываются причины отказ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Заявителю может быть отказано в приеме пакета Заявителя на участие в Конкурсе в случаях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лицевой стороне пакета отсутствует (не полностью отражена) или  не поддается прочтению информация, указанная в пункте 2.7 раздела 2 настоящего Полож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кет имеет повреждения (разрывы, порезы) или не запечатан (не заклеен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Заполнение бланков заявлений, Финансовых предложений и выполнение информационных надписей на конвертах возможно как в машинописном виде, так и рукописном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рядок проведения Конкурса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Конкурс проходит в месте, в день и время, установленные в опубликованном Организатором информационном сообщен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Извещение членов Конкурсной Комиссии о месте, времени и дате проведения конкурса осуществляется Организатором посредством направления сообщ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На заседаниях Конкурсной Комиссии, кроме ее членов, вправе присутствовать лица, подавшие заявления на участие в Конкурс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4.Общее время проведения Конкурса не может превышать 6 (шесть) рабочих дней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Конкурс проводится в два этап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На первом этапе Конкурса Конкурсная Комиссия в своем заседании осуществляе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крытие пакетов Заявителе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допуске или отказе Заявителю в дальнейшем участии в Конкурс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, оценку и анализ представленных на Конкурс Заявителем документов, кроме Финансового предлож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своение номеров Участникам Конкурса исходя из даты и времени подачи паке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протокола по результатам вскрытия пакетов, анализа представленных Заявителем документов и итогам проведения первого этапа Конкурса. Протокол подписывается председателем Комиссии, ее членами, принимавшими участие в заседании, и секретаре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Основанием для отказа Заявителю в дальнейшем участии в Конкурсе являе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е документы не прошиты, не пронумерованы, заполнены с использованием карандаша или не соответствуют Описи по своему фактическому наличию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в пакете одного или нескольких документов, предусмотренных пунктом 2.4 раздела 2 настоящего Полож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представленных документов не заверены в соответствии с пунктом 2.5 раздела 2 настоящего Полож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у Заявителя неисполненных обязанностей по оплате налогов, сборов, страховых взносов, пеней и налоговых санкц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8.Заявитель, в отношении которого принято решение Конкурсной Комиссией о допуске к дальнейшему участию в Конкурсе,  приобретает статус Участника Конкурса (далее-Участник). Участнику по каждому лоту присваивается номер, исходя из даты и времени подачи пакета. В случае принятия Конкурсной комиссией решения об отказе к допуску всех Заявителей по заявленному лоту, Конкурс признается несостоявшимс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Критериями оценки и анализа представленных Участником документов являе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и соответствие представленных документов пункту 2.4 раздела 2 настоящего Полож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или отсутствие дополнительной информации, предложенной Заявителем на Конкурс, в соответствии с пунктом 2.6 раздела 2 настоящего Полож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На втором этапе работы Конкурсная Комиссия осуществляе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и вскрытие конвертов с Финансовыми предложениями Участник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рассмотрении или отказе в рассмотрении Финансового предложения Участник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у Финансовых предложений Участников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протокола по результатам проведения оценки Финансовых предложений Участников. Протокол подписывается председателем Комиссии, ее членами, принимавшими участие в заседании, и секретаре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 Основанием для отказа в принятии к рассмотрению Финансового предложения Участника я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есоответствие Финансового предложения форме и содержанию, предусмотренн</w:t>
      </w:r>
      <w:r>
        <w:rPr>
          <w:rFonts w:cs="Arial" w:ascii="Arial" w:hAnsi="Arial"/>
          <w:sz w:val="24"/>
          <w:szCs w:val="24"/>
          <w:u w:val="single"/>
        </w:rPr>
        <w:t>ы</w:t>
      </w:r>
      <w:r>
        <w:rPr>
          <w:rFonts w:cs="Arial" w:ascii="Arial" w:hAnsi="Arial"/>
          <w:sz w:val="24"/>
          <w:szCs w:val="24"/>
        </w:rPr>
        <w:t>м  пунктом 2.4 раздела 2 настоящего Полож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соответствие или отсутствие на конверте с Финансовым предложением или в самом Финансовом предложении информации, предусмотренной пунктом 2.4 раздела 2 настоящего Положения, а равно невозможность прочтения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Финансового предложения указан Участником ниже стартового размера Финансового предложения, предусмотренного лотом Конкурс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2.Во время проведения второго этапа конкурса Участник имеет право отказаться от рассмотрения Конкурсной Комиссией любого поданного им Финансового предложения до момента вскрытия его конверта с Финансовым предложением.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вскрытием конверта с Финансовым предложением Конкурсная Комиссия удостоверяется в отсутствии или наличии отказа от участия в Конкурсе присутствующего Участник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от участия в конкурсе может быть подан Участником (либо представителем Участника) только в случае его личного присутствия на заседании Конкурсной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подается устным предложением, после чего оформляется заявлением от Участника по установленной форме (приложение № 3 к Положению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Участника Конкурса от рассмотрения его Финансового предложения в обязательном порядке вносится в протокол заседания Конкурсной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3.При выявлении на первом этапе Конкурса одного Участника по заявленному лоту и при принятии Конкурсной комиссией его Финансового предложения, Конкурсная Комиссия признает его победителем Конкурс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4.При выявлении на первом этапе Конкурса двух и более Участников  по заявленному лоту и при принятии Конкурсной комиссией решения о рассмотрении Финансового предложения в отношении всех Участников по заявленному лоту, победителем Конкурса признается Участник, который во втором этапе Конкурса предложил  наибольшее  Финансовое  предлож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15.В случае если заявления двух или более участников соответствуют условиям Конкурса и их предложения содержат одинаковый размер </w:t>
      </w:r>
      <w:hyperlink w:anchor="sub_2">
        <w:r>
          <w:rPr>
            <w:rStyle w:val="InternetLink"/>
            <w:rFonts w:cs="Arial" w:ascii="Arial" w:hAnsi="Arial"/>
            <w:sz w:val="24"/>
            <w:szCs w:val="24"/>
          </w:rPr>
          <w:t>Финансового предложения</w:t>
        </w:r>
      </w:hyperlink>
      <w:r>
        <w:rPr>
          <w:rFonts w:cs="Arial" w:ascii="Arial" w:hAnsi="Arial"/>
          <w:sz w:val="24"/>
          <w:szCs w:val="24"/>
        </w:rPr>
        <w:t>, предпочтение отдается участнику, ранее других представившему заявление на участие в Конкурс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6.Конечным результатом Конкурса является рассмотрение всех поступивших и принятых Конкурсной Комиссией Финансовых предложений Участников по каждому лоту Конкурса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7.Итоги Конкурса оформляются итоговым протоколом, в котором указывается победитель по каждому лоту Конкурса, на основании протоколов поэтапных заседаний Конкурсной Комиссии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оговый протокол Конкурса оформляется в течение 3-х дней с даты проведения второго этапа Конкурса и подписывается председателем Комиссии, ее членами, принимавшими участие в заседаниях, и секретарем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тор Конкурса обеспечивает в течение 10дней с даты проведения второго этапа Конкурса размещения итогового протокола Конкурса на официальном сайте администрации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8.С Победителем Конкурса на основании итогового протокола в течение 5 дней после предоставления им Организатору документов, указанных в разделе 5 настоящего Положения, заключается Договор о предоставлении права на размещение нестационарного торгового объекта на территории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9.В случае отказа Победителя Конкурса от заключения договора о предоставлении права на размещение нестационарного торгового объекта или неисполнения в установленные сроки требований раздела 4 настоящего Положения, Конкурсная Комиссия принимает решение о признании Победителем Конкурса по данному лоту Участника, которому присвоен второй номер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отказа Участника, которому присвоен второй номер от заключения договора о предоставлении права на размещение нестационарного торгового объекта или неисполнения в установленные сроки требований раздела 4 настоящего Положения, Конкурсная Комиссия принимает решение о признании Конкурса несостоявшимся. Решение Конкурсной Комиссии о признании Конкурса несостоявшимся оформляется протоколом, который публикуется на официальном сайте администрации поселения в порядке, определенном в пункте 3.17 настоящего Положени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Обязанности победителя Конкурса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1.Для заключения договора о предоставлении права на размещение нестационарного торгового объекта, Победитель Конкурса обязан в течение 5 дней со дня размещения на официальном сайте поселения  итогового протокола Конкурса, предоставить Организатору следующие документы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на вывоз твердых и коммунальных отходов со специализированной организацие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на подключение к источникам энергообеспечения (при необходимости) и мобильные туалетные кабины (если такие имеются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латежный документ, подтверждающий оплату предложенной суммы финансового предложения за право размещения на территории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Заключительны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Суммы оплаты за право размещения нестационарного торгового объекта на территории поселения зачисляются в бюджет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Победитель Конкурса с момента заключения договора полностью несет ответственность за выполнение условий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Если конкурс признан несостоявшимся, проводится повторный конкурс в порядке, установленном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 специалист администрации </w:t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 сельского поселения </w:t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Р.Кулишо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сельского поселения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05.2016 г. № 51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определения стартового размера финансового предложения за право размещения нестационарных торговых объектов на территории Отрадненского сельского поселения 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bookmarkStart w:id="0" w:name="sub_21"/>
      <w:bookmarkEnd w:id="0"/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 = С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К сезон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К, гд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sub_21"/>
      <w:bookmarkStart w:id="2" w:name="sub_21"/>
      <w:bookmarkEnd w:id="2"/>
    </w:p>
    <w:p>
      <w:pPr>
        <w:pStyle w:val="Normal"/>
        <w:ind w:firstLine="567"/>
        <w:jc w:val="both"/>
        <w:rPr/>
      </w:pPr>
      <w:bookmarkStart w:id="3" w:name="sub_202"/>
      <w:bookmarkEnd w:id="3"/>
      <w:r>
        <w:rPr>
          <w:rFonts w:cs="Arial" w:ascii="Arial" w:hAnsi="Arial"/>
          <w:sz w:val="24"/>
          <w:szCs w:val="24"/>
          <w:lang w:val="en-US"/>
        </w:rPr>
        <w:t>S 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стартовый размер финансового предложения за право размещения нестационарных торговых объектов;</w:t>
      </w:r>
    </w:p>
    <w:p>
      <w:pPr>
        <w:pStyle w:val="Normal"/>
        <w:ind w:firstLine="567"/>
        <w:jc w:val="both"/>
        <w:rPr/>
      </w:pPr>
      <w:bookmarkStart w:id="4" w:name="sub_202"/>
      <w:bookmarkStart w:id="5" w:name="sub_203"/>
      <w:bookmarkEnd w:id="4"/>
      <w:bookmarkEnd w:id="5"/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базовый размер финансового предложения за право размещения нестационарных торговых объектов;</w:t>
      </w:r>
    </w:p>
    <w:p>
      <w:pPr>
        <w:pStyle w:val="Normal"/>
        <w:ind w:firstLine="567"/>
        <w:jc w:val="both"/>
        <w:rPr/>
      </w:pPr>
      <w:bookmarkStart w:id="6" w:name="sub_203"/>
      <w:bookmarkStart w:id="7" w:name="sub_204"/>
      <w:bookmarkEnd w:id="6"/>
      <w:bookmarkEnd w:id="7"/>
      <w:r>
        <w:rPr>
          <w:rFonts w:cs="Arial" w:ascii="Arial" w:hAnsi="Arial"/>
          <w:sz w:val="24"/>
          <w:szCs w:val="24"/>
        </w:rPr>
        <w:t>К сезон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коэффициент, учитывающий сезонность (К сезон = 1,5 - с 1 апреля по 31 октября, К сезон = 1,0 с 1 ноября по 31 марта);</w:t>
      </w:r>
    </w:p>
    <w:p>
      <w:pPr>
        <w:pStyle w:val="Normal"/>
        <w:ind w:firstLine="567"/>
        <w:jc w:val="both"/>
        <w:rPr/>
      </w:pPr>
      <w:bookmarkStart w:id="8" w:name="sub_204"/>
      <w:bookmarkStart w:id="9" w:name="sub_205"/>
      <w:bookmarkEnd w:id="8"/>
      <w:bookmarkEnd w:id="9"/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коэффициент, применяемый для товаропроизводителей сельскохозяйственной продукции и продукции ее переработки, производителей продукции общественного питания (0,5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sub_205"/>
      <w:bookmarkStart w:id="11" w:name="sub_205"/>
      <w:bookmarkEnd w:id="11"/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bookmarkStart w:id="12" w:name="sub_22"/>
      <w:bookmarkEnd w:id="12"/>
      <w:r>
        <w:rPr>
          <w:rFonts w:cs="Arial" w:ascii="Arial" w:hAnsi="Arial"/>
          <w:bCs/>
          <w:sz w:val="24"/>
          <w:szCs w:val="24"/>
        </w:rPr>
        <w:t>Таблиц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ого размера финансового пред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13" w:name="sub_22"/>
      <w:bookmarkEnd w:id="13"/>
      <w:r>
        <w:rPr>
          <w:rFonts w:cs="Arial" w:ascii="Arial" w:hAnsi="Arial"/>
          <w:bCs/>
          <w:sz w:val="24"/>
          <w:szCs w:val="24"/>
        </w:rPr>
        <w:t>за право размещения нестационарных торговых объектов на территор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</w:t>
      </w:r>
      <w:r>
        <w:rPr>
          <w:rFonts w:cs="Arial" w:ascii="Arial" w:hAnsi="Arial"/>
          <w:bCs/>
          <w:sz w:val="24"/>
          <w:szCs w:val="24"/>
        </w:rPr>
        <w:t>сельского поселения Тихорец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786"/>
        <w:gridCol w:w="442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ссортимент това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зовый размер финансового предложения (С) (рублей/1 кв.м.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ороженое, прохладительные напитки, коктейл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хладительные напитки в кеговой таре, на розли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хчев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779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лодоовощная продукци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втоматы розничной продажи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езалкогольных прохладительных напитков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ф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Хвойные деревь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0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3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Хлебобулочные, выпечные изделия  в промышленной упаковк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79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3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ыба (соленая, живая), рак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79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3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кат электромобиле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9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3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п-корн, сладкая ва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79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3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ттракционы: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79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3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ханизированн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79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3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 механизированн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79" w:firstLine="72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3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ъекты с круглогодичным режимом работы осуществляющие реализацию продовольственных и непродовольственных групп това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bookmarkStart w:id="14" w:name="_GoBack"/>
      <w:bookmarkEnd w:id="14"/>
      <w:r>
        <w:rPr>
          <w:rFonts w:cs="Arial" w:ascii="Arial" w:hAnsi="Arial"/>
          <w:sz w:val="24"/>
          <w:szCs w:val="24"/>
          <w:lang w:eastAsia="en-US"/>
        </w:rPr>
        <w:t xml:space="preserve">Ведущий специалист администрации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Отрадненского сельского поселения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Тихорецкого района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.Р.Кулишов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0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" w:right="72" w:hanging="0"/>
        <w:outlineLvl w:val="0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567" w:right="72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567" w:right="72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autoSpaceDE w:val="false"/>
        <w:ind w:left="567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т 04.05.2016 г.№ 51</w:t>
      </w:r>
    </w:p>
    <w:p>
      <w:pPr>
        <w:pStyle w:val="Normal"/>
        <w:autoSpaceDE w:val="false"/>
        <w:ind w:left="567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ДОГОВОР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о предоставлении права на размещение нестационарного торгового объекта на территории</w:t>
      </w:r>
      <w:r>
        <w:rPr>
          <w:rFonts w:cs="Arial" w:ascii="Arial" w:hAnsi="Arial"/>
          <w:b/>
          <w:bCs/>
          <w:sz w:val="24"/>
          <w:szCs w:val="24"/>
        </w:rPr>
        <w:t xml:space="preserve"> Отрадненского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ихорецкого рай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 «___»__________ 201__ г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567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Отрадненского сельского поселения Тихорецкого района, именуемая «Администрация», в лице ____________________________________, действующего на основании 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 одной стороны, 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юридического лица, ф.и.о. индивидуального предпринимателя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Ф.И.О.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, именуемый в дальнейшем «Участник», с другой стороны, заключили Договор о нижеследующем:</w:t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едмет Договора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Администрация предоставляет Участнику право на размещение нестационарного торгового объекта - далее Объект: __________________________________________ для осуществления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ъекта оказания услуг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торговой деятельности __________________________________________________________________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ализуемая продукция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__________________________________________________________________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есто расположения объекта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рок с _________________по___________________201__ года.</w:t>
      </w:r>
    </w:p>
    <w:p>
      <w:pPr>
        <w:pStyle w:val="Normal"/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рава и обязанности сторон</w:t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Администрация имеет право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Осуществлять контроль за выполнением требований, установленных Положением о конкурсе на право размещения нестационарных торговых объект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Проводить комиссионные проверки Объекта с составлением акт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Демонтировать установленные конструкции при нарушении (невыполнении) Участником обязательств, предусмотренных пунктом 2.4 настоящего Договора, за счет Участник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Администрация обязана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Участник имеет право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стить Объект, в соответствии со схемой нестационарных торговых объектов, утвержденно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Участник обязан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Обеспечить установку Объекта и его готовность к работе в соответствии с эскизным проектом и требованиями к эксплуатации в срок до ______________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2.Обеспечить надлежащее санитарное состояние нестационарного торгового объекта и прилегающей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3.Приступить к эксплуатации Объекта после заключения договоров: на вывоз твердых и коммунальных отходов, потребление энергоресурсов, обслуживание мобильных туалетных кабин (если таковые имеются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4.Использовать Объект по назначению, указанному в пункте 1.1 настоящего Договора, без права передачи его третьему лиц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5.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6.Установить режим работы Объекта с _____ часов до ____ час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7.Обеспечить постоянное наличие вывески о принадлежности Объекта и предъявление по требованию следующих документов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го Договор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еобходимой и достоверной информации об изготовителе (исполнителе, продавце), режиме его работы и реализуемых им товарах (работах, услугах), предусмотренных законом Российской Федерации от 7 февраля 1992 года № 2300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«О защите прав потреби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журнала учета мероприятий по контролю за нестационарным торговым объектом, оказания услуг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8.Освободить занимаемую территорию от конструкций и привести ее в первоначальное состояние в течение 3-х дней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кончании срока действия Договор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досрочного расторжения Договора по инициативе Администрации в соответствии с разделом 3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Расторжение Договора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Администрация имеет право досрочно в одностороннем порядке расторгнуть настоящий Договор, письменно уведомив Участника за 3 дня, в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е устранения в срок нарушений, выявленных комиссией при проверке Объекта и отраженных в акт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рушения Участником подпунктов 2.4.2, 2.4.4 раздела 2 настоящего Договор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днократного (2 и более раз) нарушения Участником подпунктов 2.4.3, 2.4.5 - 2.4.7 раздела 2 настоящего Договор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проведения реконструкции Объекта или использования земельного участка, на котором расположен Объект для муниципальных нужд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По истечении 3 дней с момента уведомления Участника по адресу, указанному в Договоре, в соответствии с пунктом 3.1 настоящего Договора,  считается расторгнуты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рочие услов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Изменения и дополнения к настоящему Договору действительны, если они сдела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Договор составлен в 3-х экземплярах.</w:t>
      </w:r>
    </w:p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Юридические адреса и подписи сторон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705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  <w:tab/>
        <w:t>Участник</w:t>
      </w:r>
    </w:p>
    <w:tbl>
      <w:tblPr>
        <w:tblW w:w="93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856"/>
        <w:gridCol w:w="4247"/>
      </w:tblGrid>
      <w:tr>
        <w:trPr>
          <w:trHeight w:val="165" w:hRule="atLeast"/>
        </w:trPr>
        <w:tc>
          <w:tcPr>
            <w:tcW w:w="42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851"/>
          <w:tab w:val="left" w:pos="567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администр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сельского поселения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Р.Кулишова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ПРИЛОЖЕНИЕ № 1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к Положению о проведении конкурса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на право размещения нестационарных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торговых объектов на территории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Отрадненского сельского поселения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Тихорецкого района,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утвержденному постановлением администрации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Отрадненского сельского поселения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от 04.05.2016 г. № 51</w:t>
      </w:r>
    </w:p>
    <w:p>
      <w:pPr>
        <w:pStyle w:val="Normal"/>
        <w:rPr>
          <w:rFonts w:ascii="Arial" w:hAnsi="Arial" w:eastAsia="SimSun;宋体" w:cs="Arial"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Cs/>
          <w:sz w:val="24"/>
          <w:szCs w:val="24"/>
          <w:lang w:eastAsia="zh-CN"/>
        </w:rPr>
      </w:r>
    </w:p>
    <w:p>
      <w:pPr>
        <w:pStyle w:val="Normal"/>
        <w:rPr>
          <w:rFonts w:ascii="Arial" w:hAnsi="Arial" w:eastAsia="SimSun;宋体" w:cs="Arial"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ЗАЯВЛЕНИЕ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на участие в конкурсе на право размещения нестационарных торговых объектов на территории 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Отрадненского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сельского поселения 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Тихорецкого района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«___» ____________ 201__г.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(наименование юридического лица, Ф.И.О. предпринимателя)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(юридический адрес,  ИНН,  телефон)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>именуемый в дальнейшем Заявитель, принимает решение об участии в конкурсе на право размещения нестационарных торговых объектов на территории Отрадненского сельского поселения Тихорецкого района по следующим видам товаров (услуг): _______________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>С условиями, Положением и извещением о проведении Конкурса на право размещения нестационарных торговых объектов на территории Отрадненского сельского поселения Тихорецкого района ознакомлен.</w:t>
      </w:r>
    </w:p>
    <w:p>
      <w:pPr>
        <w:pStyle w:val="Normal"/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tabs>
          <w:tab w:val="clear" w:pos="851"/>
          <w:tab w:val="left" w:pos="567" w:leader="none"/>
        </w:tabs>
        <w:autoSpaceDE w:val="false"/>
        <w:ind w:firstLine="567"/>
        <w:rPr/>
      </w:pPr>
      <w:r>
        <w:rPr>
          <w:rFonts w:cs="Arial" w:ascii="Arial" w:hAnsi="Arial"/>
          <w:bCs/>
          <w:sz w:val="24"/>
          <w:szCs w:val="24"/>
        </w:rPr>
        <w:t>Подпись Заявителя _________ ________________________________</w:t>
      </w:r>
    </w:p>
    <w:p>
      <w:pPr>
        <w:pStyle w:val="Normal"/>
        <w:autoSpaceDE w:val="false"/>
        <w:ind w:left="2694" w:hanging="0"/>
        <w:rPr/>
      </w:pPr>
      <w:r>
        <w:rPr>
          <w:rFonts w:cs="Arial" w:ascii="Arial" w:hAnsi="Arial"/>
          <w:bCs/>
          <w:sz w:val="24"/>
          <w:szCs w:val="24"/>
        </w:rPr>
        <w:t>подпись  расшифровка  подписи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В случае признания Победителем  Конкурса, обязуюсь исполнить в полном объеме и в установленные сроки обязательства, предусмотренные разделом 4 Положения о проведении Конкурса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Cs/>
          <w:sz w:val="24"/>
          <w:szCs w:val="24"/>
          <w:lang w:eastAsia="zh-CN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пись Заявителя _________ ___________________________</w:t>
      </w:r>
    </w:p>
    <w:p>
      <w:pPr>
        <w:pStyle w:val="Normal"/>
        <w:autoSpaceDE w:val="false"/>
        <w:ind w:left="29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дпись расшифровка подписи </w:t>
      </w:r>
    </w:p>
    <w:p>
      <w:pPr>
        <w:pStyle w:val="Normal"/>
        <w:tabs>
          <w:tab w:val="clear" w:pos="851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м.п «____» ___________________201__г.»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851"/>
          <w:tab w:val="left" w:pos="567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администр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сель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</w:r>
    </w:p>
    <w:p>
      <w:pPr>
        <w:pStyle w:val="Normal"/>
        <w:widowControl w:val="false"/>
        <w:tabs>
          <w:tab w:val="clear" w:pos="851"/>
          <w:tab w:val="left" w:pos="567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Р.Кулишова</w:t>
      </w:r>
    </w:p>
    <w:p>
      <w:pPr>
        <w:pStyle w:val="Normal"/>
        <w:widowControl w:val="false"/>
        <w:tabs>
          <w:tab w:val="clear" w:pos="851"/>
          <w:tab w:val="left" w:pos="567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ПРИЛОЖЕНИЕ № 2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к Положению о проведении конкурса 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на право размещения нестационарных 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торговых объектов на территории </w:t>
      </w:r>
    </w:p>
    <w:p>
      <w:pPr>
        <w:pStyle w:val="Normal"/>
        <w:ind w:left="567" w:hanging="0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>Отрадненского сельского поселения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Тихорецкого района,</w:t>
      </w:r>
    </w:p>
    <w:p>
      <w:pPr>
        <w:pStyle w:val="Normal"/>
        <w:ind w:left="567" w:hanging="0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>утвержденному постановлением администрации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Отрадненского сельского поселения 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от 04.05.2016 г.№ 51</w:t>
      </w:r>
    </w:p>
    <w:p>
      <w:pPr>
        <w:pStyle w:val="Normal"/>
        <w:ind w:left="5245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ind w:left="5245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ФИНАНСОВОЕ ПРЕДЛОЖЕНИЕ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наименование Заявителя (индивидуального предпринимателя или юридического лица)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на право размещения нестационарного торгового объекта по 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адресу:____________________________________________________________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указывается адрес размещения в соответствии с описательной частью дислокации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26035</wp:posOffset>
                </wp:positionV>
                <wp:extent cx="371475" cy="257175"/>
                <wp:effectExtent l="5715" t="5715" r="4445" b="444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77.2pt;margin-top:2.05pt;width:29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342900" cy="257175"/>
                <wp:effectExtent l="5080" t="5715" r="5080" b="444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89pt;margin-top:2.05pt;width:26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342900" cy="257175"/>
                <wp:effectExtent l="5080" t="5715" r="5080" b="444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34pt;margin-top:2.05pt;width:26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с порядковым номером лота                       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(порядковый номер указывается в соответствии с дислокацией)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в сумме _____________________________________________________рублей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сумма финансового предложения прописью (_________________________________________________________________)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«____»_________________ 201__г.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Заявитель _________________________________________________________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наименование Заявителя (индивидуального предпринимателя или юридического лица)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_________________________________ ________________________________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подпись                                                                 ФИО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</w:r>
    </w:p>
    <w:p>
      <w:pPr>
        <w:pStyle w:val="Normal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сельского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Тихорецкого района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Р.Кулиш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ПРИЛОЖЕНИЕ № 3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к Положению о проведении конкурса 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на право размещения нестационарных 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торговых объектов на территории 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Отрадненского сельского поселения 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Тихорецкого района, </w:t>
      </w:r>
    </w:p>
    <w:p>
      <w:pPr>
        <w:pStyle w:val="Normal"/>
        <w:ind w:left="567" w:hanging="0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утвержденному постановлением администрации </w:t>
      </w:r>
    </w:p>
    <w:p>
      <w:pPr>
        <w:pStyle w:val="Normal"/>
        <w:ind w:left="567" w:hanging="0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Отрадненского сельского поселения </w:t>
      </w:r>
    </w:p>
    <w:p>
      <w:pPr>
        <w:pStyle w:val="Normal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от 04.05.2016 г. № 51</w:t>
      </w:r>
    </w:p>
    <w:p>
      <w:pPr>
        <w:pStyle w:val="Normal"/>
        <w:spacing w:lineRule="auto" w:line="360"/>
        <w:ind w:left="567" w:hanging="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ЗАЯВЛЕНИЕ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в Конкурсную Комиссию 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«__»____________ 201__г. ___ часов ____ минут  станица ______________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Я ___________________________________________________________</w:t>
      </w:r>
    </w:p>
    <w:p>
      <w:pPr>
        <w:pStyle w:val="Normal"/>
        <w:jc w:val="center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ФИО Участника Конкурса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8865</wp:posOffset>
                </wp:positionH>
                <wp:positionV relativeFrom="paragraph">
                  <wp:posOffset>1162050</wp:posOffset>
                </wp:positionV>
                <wp:extent cx="228600" cy="342900"/>
                <wp:effectExtent l="5080" t="5080" r="5080" b="508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84.95pt;margin-top:91.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0815</wp:posOffset>
                </wp:positionH>
                <wp:positionV relativeFrom="paragraph">
                  <wp:posOffset>1162050</wp:posOffset>
                </wp:positionV>
                <wp:extent cx="228600" cy="342900"/>
                <wp:effectExtent l="5080" t="5080" r="5080" b="5080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13.45pt;margin-top:91.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8815</wp:posOffset>
                </wp:positionH>
                <wp:positionV relativeFrom="paragraph">
                  <wp:posOffset>1162050</wp:posOffset>
                </wp:positionV>
                <wp:extent cx="228600" cy="342900"/>
                <wp:effectExtent l="5080" t="5080" r="5080" b="508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53.45pt;margin-top:91.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являясь Участником конкурса на право размещения нестационарных торговых объектов на территории Отрадненского сельского поселения Тихорецкого района, заявляю об отказе в рассмотрении Конкурсной Комиссией поданного мною Финансового предложения по лоту № </w:t>
      </w:r>
    </w:p>
    <w:p>
      <w:pPr>
        <w:pStyle w:val="Normal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товар (услуга) 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наименование товара (услуги), предусмотренных лотом</w:t>
      </w:r>
    </w:p>
    <w:p>
      <w:pPr>
        <w:pStyle w:val="Normal"/>
        <w:spacing w:lineRule="auto" w:line="360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Участник Конкурса 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  <w:t>подпись                                             ФИО</w:t>
      </w:r>
    </w:p>
    <w:p>
      <w:pPr>
        <w:pStyle w:val="Normal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eastAsia="SimSun;宋体" w:cs="Arial" w:ascii="Arial" w:hAnsi="Arial"/>
          <w:sz w:val="24"/>
          <w:szCs w:val="24"/>
          <w:vertAlign w:val="superscript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Ведущий специалист администрации </w:t>
      </w:r>
    </w:p>
    <w:p>
      <w:pPr>
        <w:pStyle w:val="Normal"/>
        <w:ind w:firstLine="567"/>
        <w:rPr>
          <w:rFonts w:ascii="Arial" w:hAnsi="Arial" w:eastAsia="SimSun;宋体" w:cs="Arial"/>
          <w:sz w:val="24"/>
          <w:szCs w:val="24"/>
          <w:vertAlign w:val="superscript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Отрадненского сельского поселения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Р.Кулишова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TextBody"/>
        <w:tabs>
          <w:tab w:val="clear" w:pos="851"/>
          <w:tab w:val="left" w:pos="2460" w:leader="none"/>
          <w:tab w:val="center" w:pos="4819" w:leader="none"/>
        </w:tabs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TextBody"/>
        <w:tabs>
          <w:tab w:val="clear" w:pos="851"/>
          <w:tab w:val="left" w:pos="2460" w:leader="none"/>
          <w:tab w:val="center" w:pos="481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170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0" w:firstLine="10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tLeast" w:line="100"/>
      <w:ind w:firstLine="720"/>
      <w:jc w:val="both"/>
    </w:pPr>
    <w:rPr>
      <w:rFonts w:cs="Arial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0026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1:45:00Z</dcterms:created>
  <dc:creator>Оксана</dc:creator>
  <dc:description/>
  <dc:language>en-US</dc:language>
  <cp:lastModifiedBy>User</cp:lastModifiedBy>
  <cp:lastPrinted>2016-02-24T08:24:00Z</cp:lastPrinted>
  <dcterms:modified xsi:type="dcterms:W3CDTF">2016-05-26T21:45:00Z</dcterms:modified>
  <cp:revision>2</cp:revision>
  <dc:subject/>
  <dc:title>РАСПОРЯЖЕНИЕ</dc:title>
</cp:coreProperties>
</file>